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PASKAIDROJUMA RAKSTS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tklāta sporta laukuma Lāčplēša ielā-28, 29, Līvānos tehniska projekta aktualizācija izstrādāta saskaņā ar apstiprināto projektēšanas uzdevumu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ab/>
        <w:t>Ģenerālplāna risinājums tiek veidots, ņemot vērā esošo situāciju un reljefa īpatnības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Pirms būvdarba sākšanas projektā iekļauti sporta laukuma teritorijas demontāžas darbi. Futbola laukuma ieprojektēta profilaktiskās drenāžas izbūve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Atmosfēras nokrišņu novadīšanas nodrošināšanai tiek veikta teritorijas vertikālā planēšana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ab/>
        <w:t>Futbola laukuma ierīkots ar mākslīgo zāles segumu, ieprojektēti teleskopiskas tribīnes ar nojumu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ab/>
        <w:t>Futbola uzstādīts iežogojums 6m augstumā, smilšu futbola, volejbola un basketbola laukuma uzstādīts iežogojums 4.0 m augstumā. Laukumā tiek ierīkoti betona bruģakmeņu seguma celiņi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Skeitparka laukums ierīkots ar asfaltbetona segumu un iežogots, žogu augstums 1.5 m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Skeitparka laukums aprīkots ar skeitparka iekārtam: „Guater-Piphi”, „Fun Box”, „Kicker”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Atklātā sporta laukuma teritorijās tiek uzstādīti atkritumu konteineri, inventāra glabāšanas konteiners un biotualēti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Atklātā sporta laukuma teritorijas ieprojektēta apzaļumošana un soliņu uzstādīšana.</w:t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tklātā sporta laukuma izmantošana apkārtējai videi nav bīstama, tāpēc speciālu aizsardzības pasākumu veikšana nebūtu nepieciešama.</w:t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2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ūvprojekta vadītājs:</w:t>
        <w:tab/>
        <w:tab/>
        <w:tab/>
        <w:tab/>
        <w:tab/>
        <w:t>A.Trabo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27:00Z</dcterms:created>
  <dc:creator>user</dc:creator>
  <dc:description/>
  <cp:keywords/>
  <dc:language>en-US</dc:language>
  <cp:lastModifiedBy>user</cp:lastModifiedBy>
  <dcterms:modified xsi:type="dcterms:W3CDTF">2012-09-25T08:28:00Z</dcterms:modified>
  <cp:revision>1</cp:revision>
  <dc:subject/>
  <dc:title>PASKAIDROJUMA RAKSTS</dc:title>
</cp:coreProperties>
</file>