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lv-LV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lv-LV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lv-LV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lv-LV" w:bidi="ar-SA"/>
        </w:rPr>
        <w:t>PASKAIDROJUMA RAKSTS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 xml:space="preserve">       </w:t>
      </w:r>
      <w:r>
        <w:rPr>
          <w:rFonts w:eastAsia="Times New Roman" w:cs="Times New Roman"/>
          <w:color w:val="auto"/>
          <w:sz w:val="26"/>
          <w:szCs w:val="26"/>
          <w:lang w:val="lv-LV" w:bidi="ar-SA"/>
        </w:rPr>
        <w:t xml:space="preserve">Dotajā projektā ir izstrādātas autoostas uzgaidāmās zāles un sabiedriskās tualetes Līvānos iekšējās elektroiekārtas. Projekts ir izstrādāts, pamatojoties uz projekta tehnoloģisko, siltumtehnikas un vājstravas daļām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I Būvlaukuma sagatavošana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 xml:space="preserve">Līdz celtniecības uzsākšanai nepieciešams atslēgt esošo ēkas daļu no barošanas elektrotīkla, demontēt uzskaites sadali. Jautājumu par esošā kabeļu ievada ēkā saglabāšanu jārisina atsevišķā projektā (projektējot ēkas pieslēgšanu Latvenergo tīkliem)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>II Ēkas iekšējās elektroiekārtas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 xml:space="preserve">Jautājums par rekonstruējamās ēkas pieslēgšanu „Latvenergo” tīkliem, uzskaites sadales US-1 uzstādīšanas vietas, jārisina atsevišķā projektā pēs līguma noslēgšanas starp pasūtītāju un „Latvenergo”. Doto jautājumu pasūtītājs risina patstāvīgi. Projektā ir paredzēta uzskaites sadales US-1  </w:t>
      </w:r>
      <w:r>
        <w:rPr>
          <w:rFonts w:eastAsia="Times New Roman" w:cs="Times New Roman"/>
          <w:i/>
          <w:color w:val="auto"/>
          <w:sz w:val="26"/>
          <w:szCs w:val="26"/>
          <w:lang w:val="lv-LV" w:bidi="ar-SA"/>
        </w:rPr>
        <w:t xml:space="preserve">iespējamā </w:t>
      </w:r>
      <w:r>
        <w:rPr>
          <w:rFonts w:eastAsia="Times New Roman" w:cs="Times New Roman"/>
          <w:color w:val="auto"/>
          <w:sz w:val="26"/>
          <w:szCs w:val="26"/>
          <w:lang w:val="lv-LV" w:bidi="ar-SA"/>
        </w:rPr>
        <w:t>uzstādīšanas viet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Datus par slodzēm skat.EL-2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Ēkā uzstādīt galveno sadales skapi GSS-1 un ūdens noteku elektroapkures sadali LS-1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 xml:space="preserve">Galveno sadali GSS-1 pieslēgt no uzskaites sadales US-1 (doto pieslēgumu nepieciešams precizēt pēc projekta par pieslēgšanu Latvenergo tīkliem izstrādes).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No sadales GSS-1 pieslēgt visas ēkas slodzes saskaņā ar shēmu EL 2-1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 xml:space="preserve">Pēc pasūtītāja norādījumiem paredzēta sadales GSS-1 manuālās pārslēgšanas iespēja no tīkla sprieguma uz barošanu no pārvietojamā dīzeļģeneratora. Šinī nolūkā uzstādīta kārba ar saspraudni K1, lai pieslēgtu DG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 xml:space="preserve">Siltummezgla elektroiekārtas pieslēgt no sadales SM-1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Siltummezgla iekārtu pieslēgšanu skat. automātikas rasējumos VAS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Paredzēta ventilācijas iekārtu bloķēta atslēgšanās ugunsgrēka trauksmes signalizācijas ieslēgšanās gadījumā. Atslēgšanai ir paredzēta kontaktoru uzstādīšana uz maģistrālēm, kas baro vent.iekārtas (skat.ras.EL2-1)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Lietusūdens noteku apsildes sistēmas pieslēgšanai ziemas laikā, paredzēta sadale LS-1. Lietusūdens noteku apsildes sistēmas vadība paredzēta caur regulatoru „DEVIreg 850” ar sensoriem, uzstādītiem uz jumta. Apsildei izmantot kabeli DTCE 30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lv-LV" w:bidi="ar-SA"/>
        </w:rPr>
      </w:pPr>
      <w:r>
        <w:rPr>
          <w:rFonts w:eastAsia="Times New Roman" w:cs="Times New Roman"/>
          <w:color w:val="auto"/>
          <w:sz w:val="26"/>
          <w:szCs w:val="26"/>
          <w:lang w:val="lv-LV" w:bidi="ar-SA"/>
        </w:rPr>
        <w:tab/>
        <w:t>Ēkas vājstrāvas iekārtas pieslēgt no sadales GSS-1.,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lv-LV" w:bidi="ar-SA"/>
        </w:rPr>
      </w:pPr>
      <w:r>
        <w:rPr>
          <w:rFonts w:eastAsia="Times New Roman" w:cs="Times New Roman"/>
          <w:color w:val="auto"/>
          <w:sz w:val="28"/>
          <w:szCs w:val="28"/>
          <w:lang w:val="lv-LV" w:bidi="ar-SA"/>
        </w:rPr>
        <w:tab/>
        <w:t xml:space="preserve">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14:00Z</dcterms:created>
  <dc:creator>UPS</dc:creator>
  <dc:description/>
  <dc:language>en-US</dc:language>
  <cp:lastModifiedBy>Admin</cp:lastModifiedBy>
  <cp:lastPrinted>2113-01-01T00:00:00Z</cp:lastPrinted>
  <dcterms:modified xsi:type="dcterms:W3CDTF">2011-06-09T16:20:00Z</dcterms:modified>
  <cp:revision>5</cp:revision>
  <dc:subject/>
  <dc:title>PASKAIDROJUMA RAKSTS</dc:title>
</cp:coreProperties>
</file>