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SKAIDROJUMA RAKS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Vispārējā daļ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AR, BK daļa izstrādāta pamatojoties uz sekojošiem datie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K daļas rasējumi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ogrāfiskiem materiāliem.</w:t>
      </w:r>
    </w:p>
    <w:p>
      <w:pPr>
        <w:pStyle w:val="Normal"/>
        <w:ind w:left="360" w:hanging="0"/>
        <w:jc w:val="both"/>
        <w:rPr/>
      </w:pPr>
      <w:r>
        <w:rPr/>
        <w:t>Objekts sastāv no divām atšķirīgām daļā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atlu māj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ranulu tvertnes pama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Ģenplāna risinājumi.</w:t>
      </w:r>
    </w:p>
    <w:p>
      <w:pPr>
        <w:pStyle w:val="Normal"/>
        <w:ind w:firstLine="72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rojektējamā katlu māja atrodas Jersikā, Jersikas pagastā, Līvānu novadā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Katlu mājas jaunbūvi paredzēts bloķēt esošās sporta zāles rietumu sienai. Esošie koki pēc iespējas tiek saglabāti. </w:t>
      </w:r>
    </w:p>
    <w:p>
      <w:pPr>
        <w:pStyle w:val="Normal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AR daļa.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  <w:t>Katlu māja:</w:t>
      </w:r>
    </w:p>
    <w:p>
      <w:pPr>
        <w:pStyle w:val="ListParagraph"/>
        <w:rPr>
          <w:bCs/>
        </w:rPr>
      </w:pPr>
      <w:r>
        <w:rPr>
          <w:bCs/>
        </w:rPr>
        <w:t>Eku paredzēts izbūvēt esošās sporta zāles rietumu pusē.</w:t>
      </w:r>
    </w:p>
    <w:p>
      <w:pPr>
        <w:pStyle w:val="Normal"/>
        <w:rPr/>
      </w:pPr>
      <w:r>
        <w:rPr/>
        <w:t>Izmēri asīs: māja – 3.96 m x 3.92 m, Augstums korē – 3.6m</w:t>
      </w:r>
    </w:p>
    <w:p>
      <w:pPr>
        <w:pStyle w:val="Normal"/>
        <w:rPr/>
      </w:pPr>
      <w:r>
        <w:rPr/>
        <w:t>Ēkas paredzētas kopējā platība: -18.52m²</w:t>
      </w:r>
    </w:p>
    <w:p>
      <w:pPr>
        <w:pStyle w:val="Normal"/>
        <w:rPr/>
      </w:pPr>
      <w:r>
        <w:rPr/>
        <w:t>Ēkai paredzētas sendvičpaneļu sienas un jumts.</w:t>
      </w:r>
    </w:p>
    <w:p>
      <w:pPr>
        <w:pStyle w:val="Normal"/>
        <w:rPr/>
      </w:pPr>
      <w:r>
        <w:rPr/>
        <w:t xml:space="preserve">Fasādes krāsojumu saskaņot ar novada arhitektu, par pamatu ņemot esošās sportazāles fasādes. </w:t>
      </w:r>
      <w:r>
        <w:rPr>
          <w:lang w:eastAsia="ru-RU"/>
        </w:rPr>
        <w:t>Logi, durvis: baltā tonī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BK daļa.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II Konstruktīvie risinājumi.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mati: </w:t>
      </w:r>
    </w:p>
    <w:p>
      <w:pPr>
        <w:pStyle w:val="Normal"/>
        <w:jc w:val="both"/>
        <w:rPr>
          <w:bCs/>
        </w:rPr>
      </w:pPr>
      <w:r>
        <w:rPr>
          <w:bCs/>
        </w:rPr>
        <w:t>Monolītā stiegrota dzelzsbetona plātne gan katlu mājai gan granulu tvertnes pamatne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rīdas: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bCs/>
        </w:rPr>
        <w:t>Katlu mājā paredzēta stiegrota betona grīda virs 100mm putupolistirola siltinājum, bez grīdas seguma.</w:t>
      </w:r>
    </w:p>
    <w:p>
      <w:pPr>
        <w:pStyle w:val="Normal"/>
        <w:autoSpaceDE w:val="false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Sienas: </w:t>
      </w:r>
    </w:p>
    <w:p>
      <w:pPr>
        <w:pStyle w:val="Normal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Nesošās konstrukcijas – metāla rāmis ar “C” profiliem sendvičtipa paneļu stiprināšanai. Sendvičpaneļi – 100 mm biezumā, ar trapecveida ārpusi.</w:t>
      </w:r>
    </w:p>
    <w:p>
      <w:pPr>
        <w:pStyle w:val="Normal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>Jumta konstrukcija:</w:t>
      </w:r>
    </w:p>
    <w:p>
      <w:pPr>
        <w:pStyle w:val="Normal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Nesošās konstrukcijas – metāla rāmis ar “Z” profiliem sendvičtipa paneļu stiprināšanai. Sendvičpaneļi – 150 mm biezumā, ar ārpusi.</w:t>
      </w:r>
    </w:p>
    <w:p>
      <w:pPr>
        <w:pStyle w:val="Normal"/>
        <w:autoSpaceDE w:val="false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</w:p>
    <w:p>
      <w:pPr>
        <w:pStyle w:val="Normal"/>
        <w:autoSpaceDE w:val="false"/>
        <w:rPr>
          <w:rFonts w:eastAsia="Times New Roman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</w:r>
      <w:r>
        <w:br w:type="page"/>
      </w:r>
    </w:p>
    <w:p>
      <w:pPr>
        <w:pStyle w:val="Normal"/>
        <w:ind w:firstLine="72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Izstrādājot tehnisko projektu, risinājumos tiek paredzēta tikai standartizētu materiālu, izstrādājumu, konstrukciju un iekārtu pielietošana.</w:t>
      </w:r>
    </w:p>
    <w:p>
      <w:pPr>
        <w:pStyle w:val="Normal"/>
        <w:ind w:firstLine="720"/>
        <w:jc w:val="both"/>
        <w:rPr/>
      </w:pPr>
      <w:r>
        <w:rPr/>
        <w:t>Izvēloties projektā pielietotos materiālus, izstrādājumus, konstrukcijas un iekārtas, orientācija ir uz to firmu produktu , kurām Latvijā ir pastāvīgas produkcijas realizācijas pārstāvniecības, kuras nodrošina produkcijas piegādi pieprasītajā daudzumā un laikā, rēķinoties ar to, ka tieši šīs firmas piedalīsies produkcijas piegādes izsolēs.</w:t>
      </w:r>
    </w:p>
    <w:p>
      <w:pPr>
        <w:pStyle w:val="Normal"/>
        <w:ind w:firstLine="720"/>
        <w:jc w:val="both"/>
        <w:rPr/>
      </w:pPr>
      <w:r>
        <w:rPr/>
        <w:t>Nesošās metāla konstrukcijas pārklāt ar ugunsdrošo krāsu atbilstoši LBN 201-10 prasībām.</w:t>
      </w:r>
    </w:p>
    <w:p>
      <w:pPr>
        <w:pStyle w:val="Normal"/>
        <w:ind w:firstLine="720"/>
        <w:jc w:val="both"/>
        <w:rPr/>
      </w:pPr>
      <w:r>
        <w:rPr/>
        <w:t>Veicot celtniecības darbus, stingri jāievēro drošības tehnikas pasākumi saskaņā ar CNunN III.4-86 “Drošības tehnika celtniecībā” un LR MK noteikumiem Nr.92 no 2003.25.02. “Darba aizsardzības prasības, veicot būvdarbus”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gunsdrošības pasākumu pārskat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ākumus iekšējai un ārējai ugunsdzēsībai saskaņā ar LBN 221-98 un LBN 222-99 prasībām, ugunsdzēsības darbiem izmantot esošos ugunsdzēsības hidrantu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gunsgrēka novēršanai no zibens, būvē ir izvietotas ierīču sistēmas, kas pasargās būvi no tā tiešā trāpījuma un sekundārām parādībā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vakuācijas ceļos un izejās visas durvis ir paredzētas ar pašaizvēršanas mehānismiem. </w:t>
      </w:r>
    </w:p>
    <w:p>
      <w:pPr>
        <w:pStyle w:val="Normal"/>
        <w:ind w:firstLine="1077"/>
        <w:jc w:val="both"/>
        <w:rPr/>
      </w:pPr>
      <w:r>
        <w:rPr/>
        <w:t>Evakuācijas ceļš atbilst šādām prasībām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as ir viegli atrodams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ienu, griestu un grīdu segumi neapdraud cilvēku drošību evakuācijas laikā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āpņu slīpums, pakāpienu augstumi nodrošina drošu evakuāciju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vakuācijas ceļu neaizsedz priekšmeti un ierīces, kas apdraudētu cilvēku drošību evakuācijas laik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Sastādīja                               D. Bulig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sz w:val="28"/>
      <w:lang w:val="lv-LV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8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6:00Z</dcterms:created>
  <dc:creator>Olga</dc:creator>
  <dc:description/>
  <dc:language>en-US</dc:language>
  <cp:lastModifiedBy>Dainis</cp:lastModifiedBy>
  <cp:lastPrinted>2012-02-24T10:00:00Z</cp:lastPrinted>
  <dcterms:modified xsi:type="dcterms:W3CDTF">2012-02-24T08:07:00Z</dcterms:modified>
  <cp:revision>9</cp:revision>
  <dc:subject/>
  <dc:title>BK daļa</dc:title>
</cp:coreProperties>
</file>