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1"/>
        <w:jc w:val="left"/>
        <w:rPr>
          <w:rFonts w:ascii="Arial" w:hAnsi="Arial" w:cs="Arial"/>
          <w:color w:val="FF0000"/>
          <w:lang w:val="lv-LV"/>
        </w:rPr>
      </w:pPr>
      <w:r>
        <w:rPr>
          <w:rFonts w:cs="Arial" w:ascii="Arial" w:hAnsi="Arial"/>
          <w:color w:val="FF0000"/>
          <w:lang w:val="lv-LV"/>
        </w:rPr>
      </w:r>
    </w:p>
    <w:p>
      <w:pPr>
        <w:pStyle w:val="Heading1"/>
        <w:rPr/>
      </w:pPr>
      <w:r>
        <w:rPr/>
        <w:t xml:space="preserve">SPECIFIKĀCIJA. 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"/>
        <w:gridCol w:w="281"/>
        <w:gridCol w:w="992"/>
        <w:gridCol w:w="702"/>
        <w:gridCol w:w="850"/>
        <w:gridCol w:w="1478"/>
        <w:gridCol w:w="1744"/>
        <w:gridCol w:w="35"/>
        <w:gridCol w:w="857"/>
        <w:gridCol w:w="143"/>
        <w:gridCol w:w="276"/>
        <w:gridCol w:w="574"/>
        <w:gridCol w:w="145"/>
        <w:gridCol w:w="275"/>
        <w:gridCol w:w="969"/>
        <w:gridCol w:w="14"/>
        <w:gridCol w:w="225"/>
      </w:tblGrid>
      <w:tr>
        <w:trPr>
          <w:trHeight w:val="850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017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APKUR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1.</w:t>
            </w:r>
          </w:p>
        </w:tc>
        <w:tc>
          <w:tcPr>
            <w:tcW w:w="61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ērauda radiatori „KERMI” ar stiprinājumiem, korķi un atgaisotāju, TIPS-AUGSTUMS x GARUMS </w:t>
            </w:r>
          </w:p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10-400x400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  <w:szCs w:val="24"/>
                <w:lang w:val="lv-LV"/>
              </w:rPr>
            </w:pPr>
            <w:r>
              <w:rPr>
                <w:rFonts w:cs="Arial"/>
                <w:b w:val="false"/>
                <w:sz w:val="24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 xml:space="preserve">Tas pats, 10-400x600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11-4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7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2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1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400x20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11-500x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16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500x8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9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600x1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ektroradiators 350W,1x230V, ar telpas termoregulātor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el. sadales telpā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606344824" r:id="rId2"/>
              </w:object>
            </w:r>
          </w:p>
        </w:tc>
        <w:tc>
          <w:tcPr>
            <w:tcW w:w="453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6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49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AUNSILAVAS PAMATSKOLAS ĒKAS RENOVĀCIJA ATBILSTOŠI AUGSTĀM ENERGOEFEKTIVITĀTES PRASĪBĀM.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i/>
                <w:w w:val="150"/>
                <w:sz w:val="18"/>
                <w:szCs w:val="16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9 lapām ).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38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Uzstādīt virtuves blokā,  ventkamerās un sporta zālē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 ar aizsardzību pret svešu iejaukšano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tgaitas noslēgvārsts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melnās caurules PN10 Ø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9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9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retkorozijas krāsa (110m</w:t>
            </w:r>
            <w:r>
              <w:rPr>
                <w:vertAlign w:val="superscript"/>
                <w:lang w:val="lv-LV"/>
              </w:rPr>
              <w:t>2</w:t>
            </w:r>
            <w:r>
              <w:rPr>
                <w:lang w:val="lv-LV"/>
              </w:rPr>
              <w:t>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ROC akmens vates cauruļvadu izolācijas čaulas PV-A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2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44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 (virszemes cauruļvadiem)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6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ērauda trejgabals ar korķi (Tukšošanas ventilis)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7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esošās apkur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8.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Ēkas apkures sistēmu hidrauliskā pārbaude un regulēšan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93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2</w:t>
              <w:tab/>
              <w:tab/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ind w:left="7788" w:hanging="0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73" w:type="dxa"/>
            <w:gridSpan w:val="7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SILTUMAPGĀDES MEZGLS KATLU TELP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nergotaupošs apkures dubultsūknis WILO-DP-E 32/5-28 jauda N=135-1535W, 3x38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  <w:lang w:val="lv-LV"/>
              </w:rPr>
            </w:pPr>
            <w:r>
              <w:rPr>
                <w:rFonts w:cs="Arial" w:ascii="Arial" w:hAnsi="Arial"/>
                <w:sz w:val="22"/>
                <w:highlight w:val="yellow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rīsceļu vārsts VF3-Ø25 ar elektropiedziņu 70W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PN10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PN10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 xml:space="preserve">gab.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Automātiskais atgaisotāj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PN10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Tas pats, DN8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Elektroniskais siltumnesēja temperatūras regulators ar klimata korekciju ECL 300 ar temperatūras regulatora vadības kart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PN10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50x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3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9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DN32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40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,0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DN5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δ=0,3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Manometrs 0-6 bar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Termometrs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o kolektoru, armatūras, sūkņa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pgādes regulēšanas mezgla izbūve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ALORĪFERU SILTUMAPGĀDE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REMAK tipa gaisa sildīšanas sajaukšanas mezgls SUM 40-1,0 ar sūkni Grundfos UPS 25-40 N=75W un trīsceļu vārstu ESBE 3MG 15-1,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UM 40-2,5 ar sūkni UPS 25-40 N=75W un trīsceļu vārstu ESBE 3MG 15-2,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dfos sūknis UPE 25-60 N=100W; 230V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ienvirziena vārsts DN40;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metrs 0-120</w:t>
            </w:r>
            <w:r>
              <w:rPr>
                <w:vertAlign w:val="superscript"/>
                <w:lang w:val="lv-LV"/>
              </w:rPr>
              <w:t>0</w:t>
            </w:r>
            <w:r>
              <w:rPr>
                <w:lang w:val="lv-LV"/>
              </w:rPr>
              <w:t>C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anometrs 0-4,0 bār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Ūdens-gāzes vadu caurules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32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ar izlaides mezglu DN1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Filtrs-netīrumu uztvērējs DN40 PN1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inerālvates čaulas PV-E δ=30mm cauruļvadam DN1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9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2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30mm cauruļvadam DN3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4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40mm cauruļvadam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loksnes PVC  δ=0,35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lv-LV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6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tērauda cauruļu veidgabali, metināšanas materiāli, izolācijas palīgmateriāl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lēgvārsts DN15</w:t>
            </w:r>
          </w:p>
        </w:tc>
        <w:tc>
          <w:tcPr>
            <w:tcW w:w="10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3.</w:t>
            </w:r>
          </w:p>
        </w:tc>
        <w:tc>
          <w:tcPr>
            <w:tcW w:w="604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25</w:t>
            </w:r>
          </w:p>
        </w:tc>
        <w:tc>
          <w:tcPr>
            <w:tcW w:w="103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DN4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runts 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,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rās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,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eņķdzelzs L45x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dzelzs Ø6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DARBA APJOMI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s kalorifera siltumapgādes sistēmas demontāž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aloriferu siltumapgādes sistēmu montāža un hidrauliskā pārbaude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ILĀCIJ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VENTSISTĒMA PN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apstrādes iekārta VS-30-R-PH ar plākšņu rekuperatoru, EU5 klases kabatu filtriem, ventilatoriem 1,5+1,5 kW ar maināmiem apgriezieniem, gaisa vārstiem ar elektropiedziņu, ūdens kalorī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40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280P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440 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 An 800x4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YGA An 600x800 (h)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400, l=1000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B-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600mm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 δ=0,7mm 800x 400 mm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  δ=0,7mm gaisa vads Ø5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 δ=0,6mm Ø400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i/>
                <w:sz w:val="22"/>
                <w:lang w:val="lv-LV"/>
              </w:rPr>
              <w:t>AVK-12.5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6047" w:type="dxa"/>
            <w:gridSpan w:val="6"/>
            <w:tcBorders/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03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2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szCs w:val="24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VC cauruļvads Ø32 kondensāta novadīšana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5 demontāž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736"/>
        <w:gridCol w:w="992"/>
        <w:gridCol w:w="992"/>
        <w:gridCol w:w="16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SISTĒMA PN2.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VS-21-R-RH ar rotējošo rekuperatoru, EU5 klases kabatu filtriem, ventilatoriem 1,5+1,5 kW ar maināmiem apgriezieniem, gaisa vārstiem ar elektropiedziņu, ūdens kaloriferu, automātikas bloku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27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∆P=310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 xml:space="preserve">VTS 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Elastīgā starplika 821x313 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VTS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 An 700x400 (h)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jumtiņš gaisa vadam 5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50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7mm gaisa vads 800x30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δ=0,7mm 500x 3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7mm  gaisa vads Ø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paļā gaisa vadā montējama tērauda ventilācijas reste Spiro-G-250-VS-10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315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Spiro-G-250-VS-625X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REC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Droseļvārsts KSK-250 ar metāla mehānis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6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jumta ventilatora BKP N°-4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6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/>
                <w:color w:val="FF0000"/>
                <w:sz w:val="22"/>
                <w:lang w:val="lv-LV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</w:tc>
      </w:tr>
      <w:tr>
        <w:trPr>
          <w:trHeight w:val="87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4"/>
                <w:lang w:val="lv-LV"/>
              </w:rPr>
            </w:pPr>
            <w:r>
              <w:rPr>
                <w:rFonts w:cs="Arial"/>
                <w:color w:val="FF0000"/>
                <w:sz w:val="22"/>
                <w:szCs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500R-HW ar rotējošo rekuperatoru, EU7(pieplūdei) un EU5(nosūcei) klases kabatu filtriem, ventilatoriem 0,544+0,544 kW, gaisa vārstiem EFD315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96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315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TSISTĒMA PN4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0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77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lang w:val="lv-LV"/>
              </w:rPr>
              <w:t xml:space="preserve">              </w:t>
            </w:r>
            <w:r>
              <w:rPr>
                <w:rFonts w:cs="Arial" w:ascii="Arial" w:hAnsi="Arial"/>
                <w:i/>
                <w:sz w:val="22"/>
                <w:lang w:val="lv-LV"/>
              </w:rPr>
              <w:t>AVK-12.7</w:t>
              <w:tab/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lang w:val="lv-LV"/>
              </w:rPr>
              <w:t>(01-2011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 PN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1913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Gaisa apstrādes iekārta Topvex 1000R-HW ar rotējošo rekuperatoru, EU7(pieplūdei) un EU5(nosūcei) klases kabatu filtriem, ventilatoriem 0,405+0,405 kW, gaisa vārstiem EFD250, ūdens kaloriferu, vadības bloku SCP, L</w:t>
            </w:r>
            <w:r>
              <w:rPr>
                <w:vertAlign w:val="subscript"/>
                <w:lang w:val="lv-LV"/>
              </w:rPr>
              <w:t>piepl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; L</w:t>
            </w:r>
            <w:r>
              <w:rPr>
                <w:vertAlign w:val="subscript"/>
                <w:lang w:val="lv-LV"/>
              </w:rPr>
              <w:t>nos.</w:t>
            </w:r>
            <w:r>
              <w:rPr>
                <w:lang w:val="lv-LV"/>
              </w:rPr>
              <w:t>=620m</w:t>
            </w:r>
            <w:r>
              <w:rPr>
                <w:vertAlign w:val="superscript"/>
                <w:lang w:val="lv-LV"/>
              </w:rPr>
              <w:t>3</w:t>
            </w:r>
            <w:r>
              <w:rPr>
                <w:lang w:val="lv-LV"/>
              </w:rPr>
              <w:t>/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lv-LV"/>
              </w:rPr>
              <w:t>Systemair</w:t>
            </w:r>
          </w:p>
        </w:tc>
      </w:tr>
      <w:tr>
        <w:trPr>
          <w:trHeight w:val="375" w:hRule="exact"/>
          <w:cantSplit w:val="true"/>
        </w:trPr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lastīgā starplika Ø2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Ārējā pretlietus reste YGAV-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jumtiņš VH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Klusinātājs gaisa vadam Ø250, l=10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drošais vārsts SPB-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6mm gaisa vads Ø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6mm Ø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tīrīšanas lūk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pieplūdes difuzors P-DVS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nosūces difuzors DVS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šūtie paklāji δ=50mm ar folija apval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5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12.8</w:t>
              <w:tab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lv-LV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cs="Arial"/>
                <w:sz w:val="16"/>
                <w:lang w:val="lv-LV"/>
              </w:rPr>
            </w:pPr>
            <w:r>
              <w:rPr>
                <w:rFonts w:cs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lang w:val="lv-LV"/>
              </w:rPr>
              <w:t>(</w:t>
            </w:r>
            <w:r>
              <w:rPr>
                <w:rFonts w:cs="Arial" w:ascii="Arial" w:hAnsi="Arial"/>
                <w:b/>
                <w:sz w:val="16"/>
                <w:lang w:val="lv-LV"/>
              </w:rPr>
              <w:t>01-201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sz w:val="16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Cinkotais skārds δ=0,7mm izolēta gaisa vada ārpus telpām apvilkšan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</w:t>
            </w:r>
            <w:r>
              <w:rPr>
                <w:rFonts w:cs="Arial" w:ascii="Arial" w:hAnsi="Arial"/>
                <w:sz w:val="24"/>
                <w:vertAlign w:val="superscript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ENTSISTĒMAS N1-N1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300 CR ar automātisku pretspiediena vārstu, regulējamu taimeru, N=35W, n=22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oler&amp;Palau</w:t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200 CRZ ar automātisku pretspiediena vārstu, regulējamu taimeru, gultņiem, N=20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ksiālais ventilators DECOR-100 CRZ ar automātisku pretspiediena vārstu, regulējamu taimeru, gultņiem, N=13W, n=2500 apgr./mi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Vītais cinkotā skārda δ=0,5mm gaisa vads Ø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δ=0,5mm Ø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Stiprināšanas un blīvēšanas materiā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BĪGĀS NOSŪCES VENTILĀCI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150x300(h)mm ar rāmi un plūsmas regulato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2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(h)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Cinkotā skārda δ=0,5mm gaisa vads, izmērs 200x150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15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10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 no cinkotā skā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Ventilācijas restes P15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a Ø140 demontā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SILTUMA UZSKAITE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9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ltraskaņas siltuma skaitītājs EEM-Q2, Qnom.=6.0m3/h, DN25mm, l=260mm, komplektā ar temperatūras devējiem PT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12.9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1-2011)</w:t>
      </w:r>
    </w:p>
    <w:p>
      <w:pPr>
        <w:pStyle w:val="Heading1"/>
        <w:jc w:val="left"/>
        <w:rPr>
          <w:rFonts w:ascii="Arial" w:hAnsi="Arial" w:cs="Arial"/>
          <w:i w:val="false"/>
          <w:i w:val="false"/>
          <w:color w:val="FF0000"/>
          <w:sz w:val="22"/>
          <w:lang w:val="lv-LV"/>
        </w:rPr>
      </w:pPr>
      <w:r>
        <w:rPr>
          <w:rFonts w:cs="Arial" w:ascii="Arial" w:hAnsi="Arial"/>
          <w:i w:val="false"/>
          <w:color w:val="FF0000"/>
          <w:sz w:val="22"/>
          <w:lang w:val="lv-LV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3:38:00Z</dcterms:modified>
  <cp:revision>174</cp:revision>
  <dc:subject/>
  <dc:title>SPECIFIKĀCIJA</dc:title>
</cp:coreProperties>
</file>