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t>PASKAIDROJUMA RAKSTS</w:t>
      </w:r>
    </w:p>
    <w:p>
      <w:pPr>
        <w:pStyle w:val="Normal"/>
        <w:jc w:val="both"/>
        <w:rPr>
          <w:rFonts w:ascii="Arial Unicode MS" w:hAnsi="Arial Unicode MS" w:eastAsia="Arial Unicode MS" w:cs="Arial Unicode MS"/>
          <w:b/>
          <w:b/>
          <w:sz w:val="8"/>
          <w:szCs w:val="8"/>
        </w:rPr>
      </w:pPr>
      <w:r>
        <w:rPr>
          <w:rFonts w:eastAsia="Arial Unicode MS" w:cs="Arial Unicode MS" w:ascii="Arial Unicode MS" w:hAnsi="Arial Unicode MS"/>
          <w:b/>
          <w:sz w:val="8"/>
          <w:szCs w:val="8"/>
        </w:rPr>
      </w:r>
    </w:p>
    <w:p>
      <w:pPr>
        <w:pStyle w:val="Normal"/>
        <w:rPr>
          <w:rFonts w:ascii="Arial Unicode MS" w:hAnsi="Arial Unicode MS" w:eastAsia="Arial Unicode MS" w:cs="Arial Unicode MS"/>
          <w:b/>
          <w:b/>
        </w:rPr>
      </w:pPr>
      <w:r>
        <w:rPr>
          <w:rFonts w:eastAsia="Arial Unicode MS" w:cs="Arial Unicode MS" w:ascii="Arial Unicode MS" w:hAnsi="Arial Unicode MS"/>
          <w:b/>
        </w:rPr>
        <w:t xml:space="preserve">                                         </w:t>
      </w:r>
      <w:r>
        <w:rPr>
          <w:rFonts w:eastAsia="Arial Unicode MS" w:cs="Arial Unicode MS" w:ascii="Arial Unicode MS" w:hAnsi="Arial Unicode MS"/>
          <w:b/>
        </w:rPr>
        <w:t xml:space="preserve">ARHITEKTŪRAS DAĻA </w:t>
      </w:r>
    </w:p>
    <w:p>
      <w:pPr>
        <w:pStyle w:val="Normal"/>
        <w:numPr>
          <w:ilvl w:val="0"/>
          <w:numId w:val="8"/>
        </w:numPr>
        <w:rPr>
          <w:rFonts w:ascii="Arial Unicode MS" w:hAnsi="Arial Unicode MS" w:eastAsia="Arial Unicode MS" w:cs="Arial Unicode MS"/>
          <w:b/>
          <w:b/>
        </w:rPr>
      </w:pPr>
      <w:r>
        <w:rPr>
          <w:rFonts w:eastAsia="Arial Unicode MS" w:cs="Arial Unicode MS" w:ascii="Arial Unicode MS" w:hAnsi="Arial Unicode MS"/>
          <w:b/>
        </w:rPr>
        <w:t>VISPĀRĒJĀS ZIŅAS</w:t>
      </w:r>
    </w:p>
    <w:p>
      <w:pPr>
        <w:pStyle w:val="Normal"/>
        <w:jc w:val="center"/>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pPr>
      <w:r>
        <w:rPr>
          <w:b/>
        </w:rPr>
        <w:tab/>
      </w:r>
      <w:r>
        <w:rPr>
          <w:rFonts w:eastAsia="Arial Unicode MS" w:cs="Arial Unicode MS" w:ascii="Arial Unicode MS" w:hAnsi="Arial Unicode MS"/>
          <w:sz w:val="22"/>
          <w:szCs w:val="22"/>
        </w:rPr>
        <w:t xml:space="preserve">Jersikas pamatskolas ēkas renovācijas atbilstoši augstām energoefektivitātes prasībām tehniskais projekts izstrādāts pēc Līvānu novada domes pasūtījuma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Nr. LND/5 – 44.3/11.47, kas tiek izstrādāts KPFI projekta ‘’Rožupes, Jersikas un Jaunsilavas pamatskolu  ēku energoefektivitātes paaugstināšanas ietvaro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ehniskais projekts izstrādāts pamatojoties uz:</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1/   Zemesgrāmatu apliecību (kad. Nr. 7652 005 0087)</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2/   Zemes robežu plānu (kad. Nr. 7652 005 0087)</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3/ Līvānu būvvaldes lēmumu par būvniecības ieceres atbilstību  teritorijas plānojumam NR. 1-8/11/3 no 2011.17.01.</w:t>
      </w:r>
    </w:p>
    <w:p>
      <w:pPr>
        <w:pStyle w:val="Normal"/>
        <w:jc w:val="both"/>
        <w:rPr/>
      </w:pPr>
      <w:r>
        <w:rPr>
          <w:rFonts w:eastAsia="Arial Unicode MS" w:cs="Arial Unicode MS" w:ascii="Arial Unicode MS" w:hAnsi="Arial Unicode MS"/>
          <w:sz w:val="22"/>
          <w:szCs w:val="22"/>
        </w:rPr>
        <w:t>4/   Līvānu būvvaldes izsniegtu plānošanas un arhitektūras uzdevumu Nr. 2-4/4-2011 no 2011.18.01</w:t>
      </w:r>
    </w:p>
    <w:p>
      <w:pPr>
        <w:pStyle w:val="Normal"/>
        <w:jc w:val="both"/>
        <w:rPr/>
      </w:pPr>
      <w:r>
        <w:rPr>
          <w:rFonts w:eastAsia="Arial Unicode MS" w:cs="Arial Unicode MS" w:ascii="Arial Unicode MS" w:hAnsi="Arial Unicode MS"/>
          <w:sz w:val="22"/>
          <w:szCs w:val="22"/>
        </w:rPr>
        <w:t>5/   Darba uzdevumu – tehnisko specifikāciju (līguma 2 pielikumu).</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6/   Būves tehniskās inventarizācijas lietu Nr. 76520050087001-02</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7/   Energoaudita pārskatu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8/   Uzmērojumiem dabā , vizuāliem novērojumiem un fotofiksācijas datiem.</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9/  Darba  uzdevuma – tehniskās specifikācijas precizējumiem , saskaņotiem ar  ‘’Pasūtītāju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NORMATĪVĀS PRASĪBAS </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Tehniskais projekts izstrādāts saskaņā ar LBN prasībām un citiem saistošiem normatīvajiem aktiem. Saskaņā ar to, ka doto projektu līdzfinansē ES un pašvaldība , ārējo sienu apmesto siltināto fasāžu projektu risinājumus jāizstrādā atbilstoši Eiropas tehniskajiem apstiprinājumiem, kas izdoti , pamatojoties uz Eiropas tehnisko apstiprinājumu vadlīnijām ārējām daudzslāņu siltumizolācijas sistēmām ETAG004.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Šīs vadlīnijas ir iekļautas LBN 002-01 ‘’Ēku norobežojošo konstrukciju siltumtehnika’’ un tās ir ievērotas tehniskā projekta izstrādē.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ETAG – Eiropas tehniskais apstiprinājums būvizstrādājumiem ir atzinīgs novērtējums par produkta piemērotību paredzētajam pielietojumam , vadoties pēc sešām obligātajām prasībām. ETAG 004 novērtējuma priekšrocības un galvenās pamatnostādnes, kas nosaka noteikumu , pārbaužu un novērtēšanas metodes attiecas vismaz uz 25 gadu  darbmūžu paredzētajiem mērķiem.</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Tehniskajā projektā visi pielietotie materiāli ( ‘’Paroc’’, ‘’ Knauf ’’, ‘’ Sakret’’ u.c.)atbilst ETAG 004  uzstādītajiem kritērijiem .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ūvuzņēmējiem projekta realizācijā jālieto ETAG 004 noteiktie materiāli.</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numPr>
          <w:ilvl w:val="0"/>
          <w:numId w:val="8"/>
        </w:numPr>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ŪNOVIETNES UN OBJEKTA APRAKSTS.</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Renovējamā pamatskolas ēka atrodas uz zemes gabala ‘’Jersikas pamatskola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Zemes gabala platība -2,803 ha . Uz dotā zemes gabala atrodas atsevišķi stāvošas 2 skolas ēkas,  internāta ēka , kā arī dažāda rakstura  saimniecības ēkas ( malkas šķūnis , pagrabs , utt. ) , kā arī tehniska rakstura būves ( šķidrā kurināmā  noliktava – konteiners 9,5 m</w:t>
      </w:r>
      <w:r>
        <w:rPr>
          <w:rFonts w:eastAsia="Arial Unicode MS" w:cs="Arial Unicode MS" w:ascii="Arial Unicode MS" w:hAnsi="Arial Unicode MS"/>
          <w:sz w:val="22"/>
          <w:szCs w:val="22"/>
          <w:vertAlign w:val="superscript"/>
        </w:rPr>
        <w:t>3</w:t>
      </w:r>
      <w:r>
        <w:rPr>
          <w:rFonts w:eastAsia="Arial Unicode MS" w:cs="Arial Unicode MS" w:ascii="Arial Unicode MS" w:hAnsi="Arial Unicode MS"/>
          <w:sz w:val="22"/>
          <w:szCs w:val="22"/>
        </w:rPr>
        <w:t xml:space="preserve"> , transformatora apakšstacija).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Renovējamā skolas ēka nodota ekspluatācijā 1936 g.  2002. gadā skolas ēkai piebūvēja sporta zāli un ēdnīcas bloku , metāla karkasa konstrukcijās ar sendvičpaneļu  norobežojošām sienām un savietotā jumta konstrukciju.</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Projekta izstrādes laikā  skolā mācās un strādā:</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1/ skolēni                     - 116</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2/ skolotāji                     - 17</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3/ tehniskais personāls  -12</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ehniskie rādītāji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pPr>
      <w:r>
        <w:rPr>
          <w:rFonts w:eastAsia="Arial Unicode MS" w:cs="Arial Unicode MS" w:ascii="Arial Unicode MS" w:hAnsi="Arial Unicode MS"/>
          <w:sz w:val="22"/>
          <w:szCs w:val="22"/>
        </w:rPr>
        <w:t>Skolas ēka                                            -  apbūves platība   - 263,80 m</w:t>
      </w:r>
      <w:r>
        <w:rPr>
          <w:rFonts w:eastAsia="Arial Unicode MS" w:cs="Arial Unicode MS" w:ascii="Arial Unicode MS" w:hAnsi="Arial Unicode MS"/>
          <w:sz w:val="22"/>
          <w:szCs w:val="22"/>
          <w:vertAlign w:val="superscript"/>
        </w:rPr>
        <w:t>2</w:t>
      </w:r>
    </w:p>
    <w:p>
      <w:pPr>
        <w:pStyle w:val="Normal"/>
        <w:ind w:left="1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kopējā platība     -  549,10 m</w:t>
      </w:r>
      <w:r>
        <w:rPr>
          <w:rFonts w:eastAsia="Arial Unicode MS" w:cs="Arial Unicode MS" w:ascii="Arial Unicode MS" w:hAnsi="Arial Unicode MS"/>
          <w:sz w:val="22"/>
          <w:szCs w:val="22"/>
          <w:vertAlign w:val="superscript"/>
        </w:rPr>
        <w:t>2</w:t>
      </w:r>
    </w:p>
    <w:p>
      <w:pPr>
        <w:pStyle w:val="Normal"/>
        <w:ind w:left="120" w:hanging="0"/>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būvapjoms          -  2025,00 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 xml:space="preserve"> </w:t>
      </w:r>
    </w:p>
    <w:p>
      <w:pPr>
        <w:pStyle w:val="Normal"/>
        <w:ind w:left="1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porta zāle un ēdnīcas bloks              - apbūves platība   -  959,40 m</w:t>
      </w:r>
      <w:r>
        <w:rPr>
          <w:rFonts w:eastAsia="Arial Unicode MS" w:cs="Arial Unicode MS" w:ascii="Arial Unicode MS" w:hAnsi="Arial Unicode MS"/>
          <w:sz w:val="22"/>
          <w:szCs w:val="22"/>
          <w:vertAlign w:val="superscript"/>
        </w:rPr>
        <w:t>2</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kopējā platība       - 1071,20 m</w:t>
      </w:r>
      <w:r>
        <w:rPr>
          <w:rFonts w:eastAsia="Arial Unicode MS" w:cs="Arial Unicode MS" w:ascii="Arial Unicode MS" w:hAnsi="Arial Unicode MS"/>
          <w:sz w:val="22"/>
          <w:szCs w:val="22"/>
          <w:vertAlign w:val="superscript"/>
        </w:rPr>
        <w:t>2</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būvapjoms            - 8367,00 m</w:t>
      </w:r>
      <w:r>
        <w:rPr>
          <w:rFonts w:eastAsia="Arial Unicode MS" w:cs="Arial Unicode MS" w:ascii="Arial Unicode MS" w:hAnsi="Arial Unicode MS"/>
          <w:sz w:val="22"/>
          <w:szCs w:val="22"/>
          <w:vertAlign w:val="superscript"/>
        </w:rPr>
        <w:t>2</w:t>
      </w:r>
    </w:p>
    <w:p>
      <w:pPr>
        <w:pStyle w:val="Normal"/>
        <w:jc w:val="both"/>
        <w:rPr>
          <w:rFonts w:ascii="Arial Unicode MS" w:hAnsi="Arial Unicode MS" w:eastAsia="Arial Unicode MS" w:cs="Arial Unicode MS"/>
          <w:sz w:val="22"/>
          <w:szCs w:val="22"/>
          <w:vertAlign w:val="superscript"/>
        </w:rPr>
      </w:pPr>
      <w:r>
        <w:rPr>
          <w:rFonts w:eastAsia="Arial Unicode MS" w:cs="Arial Unicode MS" w:ascii="Arial Unicode MS" w:hAnsi="Arial Unicode MS"/>
          <w:sz w:val="22"/>
          <w:szCs w:val="22"/>
          <w:vertAlign w:val="superscript"/>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sošā skolas ēka būvēta 1936 gadā un to raksturo :</w:t>
      </w:r>
    </w:p>
    <w:p>
      <w:pPr>
        <w:pStyle w:val="Normal"/>
        <w:numPr>
          <w:ilvl w:val="0"/>
          <w:numId w:val="10"/>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tāvu skaits   -  3 ( t. sk. mansarda izbūve)</w:t>
      </w:r>
    </w:p>
    <w:p>
      <w:pPr>
        <w:pStyle w:val="Normal"/>
        <w:numPr>
          <w:ilvl w:val="0"/>
          <w:numId w:val="10"/>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Ēkas gabarīti  -  24,40x 10,20 ar piebūvi – 5,15 x 2,90</w:t>
      </w:r>
    </w:p>
    <w:p>
      <w:pPr>
        <w:pStyle w:val="Normal"/>
        <w:numPr>
          <w:ilvl w:val="0"/>
          <w:numId w:val="10"/>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tāva augstums – 3,30 m ; 2,40m</w:t>
      </w:r>
    </w:p>
    <w:p>
      <w:pPr>
        <w:pStyle w:val="Normal"/>
        <w:numPr>
          <w:ilvl w:val="0"/>
          <w:numId w:val="10"/>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gunsdrošības pakāpe -  U3</w:t>
      </w:r>
    </w:p>
    <w:p>
      <w:pPr>
        <w:pStyle w:val="Normal"/>
        <w:numPr>
          <w:ilvl w:val="0"/>
          <w:numId w:val="10"/>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amati – laukakmeņu mūris</w:t>
      </w:r>
    </w:p>
    <w:p>
      <w:pPr>
        <w:pStyle w:val="Normal"/>
        <w:numPr>
          <w:ilvl w:val="0"/>
          <w:numId w:val="10"/>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Ārsienas un nesošās starpsienas – koka stāvbūve.</w:t>
      </w:r>
    </w:p>
    <w:p>
      <w:pPr>
        <w:pStyle w:val="Normal"/>
        <w:numPr>
          <w:ilvl w:val="0"/>
          <w:numId w:val="10"/>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tarpsienas – koka</w:t>
      </w:r>
    </w:p>
    <w:p>
      <w:pPr>
        <w:pStyle w:val="Normal"/>
        <w:numPr>
          <w:ilvl w:val="0"/>
          <w:numId w:val="10"/>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umts divslīpju ar nošļauptiem galiem.</w:t>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kolas ēkai pirms diviem gadiem nomainīti:</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7"/>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oka logi uz stikla pakešu logiem plastmasas rāmjos( izņemot 1 logu)</w:t>
      </w:r>
    </w:p>
    <w:p>
      <w:pPr>
        <w:pStyle w:val="Normal"/>
        <w:numPr>
          <w:ilvl w:val="0"/>
          <w:numId w:val="7"/>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umta ieseguma viļņotās azbestcementa plātnes uz profilētā rievotā skārda iesegumu.</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Vizuāli apsekojot ēku 2011. 03. 03. Un konkretizējot darba uzdevumā – tehniskajā specifikācijā noteiktos darbu apjomus, konstatētas nesaderības ar to ,kā arī ēkas tehniskās apsekošanas atzinumu un ēkas energoaudita pārskatu , kā rezultātā nepieciešams pārskatīt veicamo darbu apjomus un tos precizēt.</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apildus darba uzdevumam – tehniskajai specifikācijai saskaņā ar vienošanos  ar ‘’Pasūtītāju ‘’ pēc atsevišķa līguma  tiks veikti sekojoši projektēšanas darbi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1/ Katlu mājas  tehniskā projekta izstrāde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2/ Ēdnīcas apkure, vēdināšana , siltināšana ,</w:t>
      </w:r>
    </w:p>
    <w:p>
      <w:pPr>
        <w:pStyle w:val="Normal"/>
        <w:jc w:val="both"/>
        <w:rPr/>
      </w:pPr>
      <w:r>
        <w:rPr>
          <w:rFonts w:eastAsia="Arial Unicode MS" w:cs="Arial Unicode MS" w:ascii="Arial Unicode MS" w:hAnsi="Arial Unicode MS"/>
          <w:sz w:val="22"/>
          <w:szCs w:val="22"/>
        </w:rPr>
        <w:t>3/ Karstā ūdens sagatavošana visam skolas kompleksam ( vecā skola, ēdnīca, sporta zāle )</w:t>
      </w:r>
    </w:p>
    <w:p>
      <w:pPr>
        <w:pStyle w:val="Normal"/>
        <w:jc w:val="both"/>
        <w:rPr/>
      </w:pPr>
      <w:r>
        <w:rPr>
          <w:rFonts w:eastAsia="Arial Unicode MS" w:cs="Arial Unicode MS" w:ascii="Arial Unicode MS" w:hAnsi="Arial Unicode MS"/>
          <w:sz w:val="22"/>
          <w:szCs w:val="22"/>
        </w:rPr>
        <w:t xml:space="preserve">4/ Bioloģijas kabinetu  / 3 telpas/ ar mēbeļu  izvietojumu , EL, AV un ŪK  iekšējiem tīkliem izstrādi.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5/ Papildus kosmētisko apdares darbu (70%) un 2. stāva grīdu (  70%) apjomu risinājumu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isi augstāk minētie darbu apjomi un to risinājumi tiek izdalīti atsevišķi no šī projekta, jo papildus darbiem būs cits finansējuma avots.</w:t>
            </w:r>
          </w:p>
        </w:tc>
      </w:tr>
    </w:tbl>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7"/>
        </w:numPr>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RENOVĀCIJAS RISINĀJUMI.</w:t>
      </w:r>
    </w:p>
    <w:p>
      <w:pPr>
        <w:pStyle w:val="Normal"/>
        <w:ind w:left="720" w:hanging="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TERITORIJAS SADAĻA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Teritorijas  sadaļas risinājumi šajā projektā  saskaņā ar darba uzdevumu –tehnisko specifikāciju  netiek risināta , izņemot  risinājumus par lietus ūdens novadīšanu no ēkas pamatiem   un ēkas pamatu hidroizolācijas pasākumus, kas tiek risināti arhitektūras sadaļā.</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ARHITEKTŪRAS SADAĻA</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Saskaņā ar  projektēšanas  uzdevumu –tehnisko specifikāciju , tā pielikumu un plānošanas un arhitektūras uzdevumu  vecajā skolā tiek veikti  sekojoši darbu apjomi:</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numPr>
          <w:ilvl w:val="0"/>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Ēkas pamatu   kompleksa hidroizolācija, </w:t>
      </w:r>
    </w:p>
    <w:p>
      <w:pPr>
        <w:pStyle w:val="Normal"/>
        <w:numPr>
          <w:ilvl w:val="0"/>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ietus ūdens novadīšana no ēkas pamatiem , un jaunas  apmales izbūve  ap ēku,</w:t>
      </w:r>
    </w:p>
    <w:p>
      <w:pPr>
        <w:pStyle w:val="Normal"/>
        <w:numPr>
          <w:ilvl w:val="0"/>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Ārsienu siltināšana ,</w:t>
      </w:r>
    </w:p>
    <w:p>
      <w:pPr>
        <w:pStyle w:val="Normal"/>
        <w:numPr>
          <w:ilvl w:val="0"/>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ogu bloku ( vai stikla pakešu  nomaiņa)  un ieejas durvju nomaiņa ,</w:t>
      </w:r>
    </w:p>
    <w:p>
      <w:pPr>
        <w:pStyle w:val="Normal"/>
        <w:numPr>
          <w:ilvl w:val="0"/>
          <w:numId w:val="6"/>
        </w:numPr>
        <w:jc w:val="both"/>
        <w:rPr/>
      </w:pPr>
      <w:r>
        <w:rPr>
          <w:rFonts w:eastAsia="Arial Unicode MS" w:cs="Arial Unicode MS" w:ascii="Arial Unicode MS" w:hAnsi="Arial Unicode MS"/>
          <w:sz w:val="22"/>
          <w:szCs w:val="22"/>
        </w:rPr>
        <w:t>Esošo malkas apkures krāšņu demontāža.</w:t>
      </w:r>
    </w:p>
    <w:p>
      <w:pPr>
        <w:pStyle w:val="Normal"/>
        <w:numPr>
          <w:ilvl w:val="0"/>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sošā jumta seguma demontāža un jumta konstrukcijas pārbūve atbilstoši uzstādītajām prasībām.</w:t>
      </w:r>
    </w:p>
    <w:p>
      <w:pPr>
        <w:pStyle w:val="Normal"/>
        <w:numPr>
          <w:ilvl w:val="0"/>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1. stāva  grīdas demontāža , siltināšana un jaunas grīdas izbūve,</w:t>
      </w:r>
    </w:p>
    <w:p>
      <w:pPr>
        <w:pStyle w:val="Normal"/>
        <w:numPr>
          <w:ilvl w:val="0"/>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2. stāva  un mansarda stāva grīdu remonts pēc malkas apkures krāšņu demontāžas. </w:t>
      </w:r>
    </w:p>
    <w:p>
      <w:pPr>
        <w:pStyle w:val="Normal"/>
        <w:numPr>
          <w:ilvl w:val="0"/>
          <w:numId w:val="6"/>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ekštelpu apdare 30% pēc iekšējo inženierkomunikāciju tīklu rekonstrukcijas.</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PAMATI</w:t>
      </w:r>
    </w:p>
    <w:p>
      <w:pPr>
        <w:pStyle w:val="Normal"/>
        <w:jc w:val="both"/>
        <w:rPr/>
      </w:pPr>
      <w:r>
        <w:rPr>
          <w:rFonts w:eastAsia="Arial Unicode MS" w:cs="Arial Unicode MS" w:ascii="Arial Unicode MS" w:hAnsi="Arial Unicode MS"/>
          <w:sz w:val="22"/>
          <w:szCs w:val="22"/>
        </w:rPr>
        <w:t>Pamati –esošie , bez manāmām deformācijām. Saskaņā ar tehnisko uzdevumu un ēkas apsekošanas datiem  tos paredzēts siltināt  un ierīkot vertikālo hidroizolāciju.</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Pamatus atrakt pa posmiem līdz 3m , atstājot neskartus starpposmus &lt;3m, attīrīt to virsmu, aizpildīt (aizbetonēt, aizmūrēt ) bojātās vietas  un ierīkot vertikālo hidroizolāciju.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Laukakmeņa mūra gadījumā apstrādāt ar šķidro cementu (t.s. ‘’cementa dūņām). Pa ēkas perimetru  ierīkot filtrējošu , drenējošu slāni ar grants maisījumu  </w:t>
      </w:r>
      <w:r>
        <w:rPr>
          <w:rFonts w:eastAsia="Arial Unicode MS" w:cs="Arial Unicode MS" w:ascii="Arial Unicode MS" w:hAnsi="Arial Unicode MS"/>
          <w:sz w:val="22"/>
          <w:szCs w:val="22"/>
        </w:rPr>
        <w:t>ø</w:t>
      </w:r>
      <w:r>
        <w:rPr>
          <w:rFonts w:eastAsia="Arial Unicode MS" w:cs="Arial Unicode MS" w:ascii="Arial Unicode MS" w:hAnsi="Arial Unicode MS"/>
          <w:sz w:val="22"/>
          <w:szCs w:val="22"/>
        </w:rPr>
        <w:t xml:space="preserve"> 2 </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8 mm. Ēkas cokolu un pamatus siltināt ar ekstrudētām  putu polistirola  plātnēm ‘’Ecoprim XES 200’’  (b=100mm) ar siltumvad. koefic.  0,037w/ 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 pēc tam pārklāt ar cinkotu  metāla sietu  un apmest ar cementa javu  (b=20mm). Virsmas apdari veikt ar divkāršu hidrofobo krāsojumu . Ēkai apmali ierīkot no betona mākslīgā bruģakmens (70 cm platumā) ar 2%  kritumu  no ēkas , lietus ūdeņus novadot uz pieguļošiem zālieniem un laukumiem.</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SIENA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sošās sienas ( koka stāvbūve b=250mm)ar apmetuma kārtu, krāsotas. Pirms ārsienu siltināšanas  esošo virsējo slāni izlīdzināt . Siltināt ar fasādes siltumizolācijas plāksnēm ‘’Paroc FAS3’’ ( b=150mm) siltumvad. koefic.  0,037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  , pārklāt ar sietu līmjavā .  Virsmas apdarei izmantot tonētu dekoratīvo struktūrapmetumu (b= 3</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5mm) Materiālu iestrādē  izmantot ražotāja rekomendācijas.</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JUMT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sošais skārda jumts ir bojāts , kā rezultātā tiek appludināts bēniņu pārsegums un bojāti griesti klasēs. Lai veiktu bēniņu pārsegumu siltināšanu un novērstu jumta seguma defektus , saskaņā ar tehnisko uzdevumu  un apsekošanas datiem nepieciešams:</w:t>
      </w:r>
    </w:p>
    <w:p>
      <w:pPr>
        <w:pStyle w:val="Normal"/>
        <w:numPr>
          <w:ilvl w:val="0"/>
          <w:numId w:val="9"/>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emontēt esošo jumta segumu un latojumu</w:t>
      </w:r>
    </w:p>
    <w:p>
      <w:pPr>
        <w:pStyle w:val="Normal"/>
        <w:numPr>
          <w:ilvl w:val="0"/>
          <w:numId w:val="9"/>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Virs spārēm izbūvēt papildus spāres  75 x 100mm </w:t>
      </w:r>
    </w:p>
    <w:p>
      <w:pPr>
        <w:pStyle w:val="Normal"/>
        <w:numPr>
          <w:ilvl w:val="0"/>
          <w:numId w:val="9"/>
        </w:numPr>
        <w:jc w:val="both"/>
        <w:rPr/>
      </w:pPr>
      <w:r>
        <w:rPr>
          <w:rFonts w:eastAsia="Arial Unicode MS" w:cs="Arial Unicode MS" w:ascii="Arial Unicode MS" w:hAnsi="Arial Unicode MS"/>
          <w:sz w:val="22"/>
          <w:szCs w:val="22"/>
        </w:rPr>
        <w:t>Siltināt bēniņu telpu savietotās (slīpās)  virsmas ar mīkstām akmens vates plātnēm  ‘’Paroc UNS 37 ‘’ (B=200mm) ar siltumvad. koefic. 0,037 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 xml:space="preserve">k, ierīkojot tvaika izolāciju. </w:t>
      </w:r>
    </w:p>
    <w:p>
      <w:pPr>
        <w:pStyle w:val="Normal"/>
        <w:numPr>
          <w:ilvl w:val="0"/>
          <w:numId w:val="9"/>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Virs spārēm iebūvēt antikondensāta ( 1k.) ar vertikālo un horizontālo latojumu.</w:t>
      </w:r>
    </w:p>
    <w:p>
      <w:pPr>
        <w:pStyle w:val="Normal"/>
        <w:numPr>
          <w:ilvl w:val="0"/>
          <w:numId w:val="9"/>
        </w:numPr>
        <w:jc w:val="both"/>
        <w:rPr/>
      </w:pPr>
      <w:r>
        <w:rPr>
          <w:rFonts w:eastAsia="Arial Unicode MS" w:cs="Arial Unicode MS" w:ascii="Arial Unicode MS" w:hAnsi="Arial Unicode MS"/>
          <w:sz w:val="22"/>
          <w:szCs w:val="22"/>
        </w:rPr>
        <w:t>Jumta segumu izbūvēt  no ‘’Ranilla’’ 0,5 mm skārda (valcprofila).</w:t>
      </w:r>
    </w:p>
    <w:p>
      <w:pPr>
        <w:pStyle w:val="Normal"/>
        <w:numPr>
          <w:ilvl w:val="0"/>
          <w:numId w:val="9"/>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Bēniņu pārsegumu pirms siltināšanas attīrīt no būvgružiem un citiem organiskas izcelsmes materiāliem. Siltināt  ar akmens vates plātnēm  ‘’Paroc UNS 37’’ (B= 200mm) ar siltumvad. koefic. 0,037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 xml:space="preserve">k. </w:t>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isā ēkas garumā pažobelēs ierīkot staigājamās laipas.( b=40 cm).</w:t>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Uz jumta ierīkot jumta kāpnes un laipas.</w:t>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Īpašu vērību veltīt  ārsienas un bēniņu pārseguma siltinājuma apvienojumam  pie mūrlatas . </w:t>
      </w:r>
    </w:p>
    <w:p>
      <w:pPr>
        <w:pStyle w:val="Normal"/>
        <w:ind w:left="720" w:hanging="0"/>
        <w:jc w:val="both"/>
        <w:rPr/>
      </w:pPr>
      <w:r>
        <w:rPr>
          <w:rFonts w:eastAsia="Arial Unicode MS" w:cs="Arial Unicode MS" w:ascii="Arial Unicode MS" w:hAnsi="Arial Unicode MS"/>
          <w:sz w:val="22"/>
          <w:szCs w:val="22"/>
        </w:rPr>
        <w:t>Bēniņu telpu vēdināšanu ierīkot  zem jumta pārkares starp no jauna izbūvētajām spārēm ( pieplūde) un jumta korē izbūvētiem deflektoriem</w:t>
      </w:r>
    </w:p>
    <w:p>
      <w:pPr>
        <w:pStyle w:val="Normal"/>
        <w:ind w:left="72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nosūce). </w:t>
      </w:r>
    </w:p>
    <w:p>
      <w:pPr>
        <w:pStyle w:val="Normal"/>
        <w:ind w:left="720" w:hanging="0"/>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LOGI</w:t>
      </w:r>
    </w:p>
    <w:p>
      <w:pPr>
        <w:pStyle w:val="Normal"/>
        <w:ind w:left="720" w:hanging="0"/>
        <w:jc w:val="both"/>
        <w:rPr/>
      </w:pPr>
      <w:r>
        <w:rPr>
          <w:rFonts w:eastAsia="Arial Unicode MS" w:cs="Arial Unicode MS" w:ascii="Arial Unicode MS" w:hAnsi="Arial Unicode MS"/>
          <w:sz w:val="22"/>
          <w:szCs w:val="22"/>
        </w:rPr>
        <w:t>Saskaņā ar  tehnisko specifikāciju  paredzēta logu bloku nomaiņa uz logiem ar sekojošiem rādītājiem :</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oga rāmis  ar    U</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1,3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  ( pieckameru)</w:t>
      </w:r>
    </w:p>
    <w:p>
      <w:pPr>
        <w:pStyle w:val="Normal"/>
        <w:numPr>
          <w:ilvl w:val="0"/>
          <w:numId w:val="2"/>
        </w:numPr>
        <w:jc w:val="both"/>
        <w:rPr/>
      </w:pPr>
      <w:r>
        <w:rPr>
          <w:rFonts w:eastAsia="Arial Unicode MS" w:cs="Arial Unicode MS" w:ascii="Arial Unicode MS" w:hAnsi="Arial Unicode MS"/>
          <w:sz w:val="22"/>
          <w:szCs w:val="22"/>
        </w:rPr>
        <w:t>Stikla pakete ar  U</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0,7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 xml:space="preserve">k  ( 3 stiklu ar  4SN- 12AR- 4-12AR-SN4) </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ogu montāžu paredzēt siltinājuma zonā.</w:t>
      </w:r>
    </w:p>
    <w:p>
      <w:pPr>
        <w:pStyle w:val="Normal"/>
        <w:numPr>
          <w:ilvl w:val="0"/>
          <w:numId w:val="2"/>
        </w:numPr>
        <w:jc w:val="both"/>
        <w:rPr/>
      </w:pPr>
      <w:r>
        <w:rPr>
          <w:rFonts w:eastAsia="Arial Unicode MS" w:cs="Arial Unicode MS" w:ascii="Arial Unicode MS" w:hAnsi="Arial Unicode MS"/>
          <w:sz w:val="22"/>
          <w:szCs w:val="22"/>
        </w:rPr>
        <w:t>Paredzēt siltinājumu virs logu rāmja  30</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50mm platumā.</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tikla paketēm paredzēt stiklojumu ar sekojošiem rādītājiem:</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Stikls   ‘’Planibel Energy N’’ </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aismas caurlaidība     -71%</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olārais efekts             - 42%</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aismas atstarošana  - 12%</w:t>
      </w:r>
    </w:p>
    <w:p>
      <w:pPr>
        <w:pStyle w:val="Normal"/>
        <w:numPr>
          <w:ilvl w:val="0"/>
          <w:numId w:val="2"/>
        </w:numPr>
        <w:jc w:val="both"/>
        <w:rPr/>
      </w:pPr>
      <w:r>
        <w:rPr>
          <w:rFonts w:eastAsia="Arial Unicode MS" w:cs="Arial Unicode MS" w:ascii="Arial Unicode MS" w:hAnsi="Arial Unicode MS"/>
          <w:sz w:val="22"/>
          <w:szCs w:val="22"/>
        </w:rPr>
        <w:t xml:space="preserve">Siltumvadāmības koeficients </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0,7 W/ 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Pirms logu rāmju demontāžas pārbaudīt to atbilstību uzstādītajiem parametriem. Jaunuzstādītajos logu rāmjos paredzēt gaisa  plūsmu regulējošas gravitācijas restes ar gaisa apmaiņu </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1x/h.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Montējot logu rāmjus un stikla paketes izmantot speciālās montāžas blīvējošās lentes.</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JUMTA LOGI</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sošos  / 3 gab./ ‘’VELUX ‘’ tipa jumta logus nomainīt pret jauniem ar atbilstošām prasībām un izbūvēt vēl papildus 8  ‘’VELUX’’ logus:</w:t>
      </w:r>
    </w:p>
    <w:p>
      <w:pPr>
        <w:pStyle w:val="Normal"/>
        <w:numPr>
          <w:ilvl w:val="0"/>
          <w:numId w:val="4"/>
        </w:numPr>
        <w:jc w:val="both"/>
        <w:rPr/>
      </w:pPr>
      <w:r>
        <w:rPr>
          <w:rFonts w:eastAsia="Arial Unicode MS" w:cs="Arial Unicode MS" w:ascii="Arial Unicode MS" w:hAnsi="Arial Unicode MS"/>
          <w:sz w:val="22"/>
          <w:szCs w:val="22"/>
        </w:rPr>
        <w:t xml:space="preserve">Loga rāmis  U </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1.3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w:t>
      </w:r>
    </w:p>
    <w:p>
      <w:pPr>
        <w:pStyle w:val="Normal"/>
        <w:numPr>
          <w:ilvl w:val="0"/>
          <w:numId w:val="4"/>
        </w:numPr>
        <w:jc w:val="both"/>
        <w:rPr/>
      </w:pPr>
      <w:r>
        <w:rPr>
          <w:rFonts w:eastAsia="Arial Unicode MS" w:cs="Arial Unicode MS" w:ascii="Arial Unicode MS" w:hAnsi="Arial Unicode MS"/>
          <w:sz w:val="22"/>
          <w:szCs w:val="22"/>
        </w:rPr>
        <w:t xml:space="preserve">Stikla pakete ( 3 k.) U </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0.7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Pirms logu rāmju demontāžas pārbaudīt to atbilstību tehniskajā specifikācijā uzstādītajām prasībām.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zkāpšana uz jumta organizēta  caur jumta logiem.</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IEKŠĒJĀS, ĀRĒJĀS DURVI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Izgatavot  saskaņā ar tehniskā projekta specifikāciju un uzmērojumiem dabā. Siltinātās durvis un bēniņu lūkas izgatavot ar sekojošiem parametriem –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U </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1,3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 Stiklotajās ārējās durvīs pielietot 3 stiklu paketi - U</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0,7 W/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k.</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IEKŠĒJIE DEMONTĀŽAS DARBI</w:t>
      </w:r>
    </w:p>
    <w:p>
      <w:pPr>
        <w:pStyle w:val="Normal"/>
        <w:jc w:val="both"/>
        <w:rPr/>
      </w:pPr>
      <w:r>
        <w:rPr>
          <w:rFonts w:eastAsia="Arial Unicode MS" w:cs="Arial Unicode MS" w:ascii="Arial Unicode MS" w:hAnsi="Arial Unicode MS"/>
          <w:sz w:val="22"/>
          <w:szCs w:val="22"/>
        </w:rPr>
        <w:t>Tehniskajā projektā saskaņā ar uzdevumu paredzēts demontēt malkas apkures krāsnis un atsevišķus sienu posmus, kas saistīti ar to   telpisko  nenoturību.</w:t>
      </w:r>
    </w:p>
    <w:p>
      <w:pPr>
        <w:pStyle w:val="Normal"/>
        <w:jc w:val="both"/>
        <w:rPr/>
      </w:pPr>
      <w:r>
        <w:rPr>
          <w:rFonts w:eastAsia="Arial Unicode MS" w:cs="Arial Unicode MS" w:ascii="Arial Unicode MS" w:hAnsi="Arial Unicode MS"/>
          <w:sz w:val="22"/>
          <w:szCs w:val="22"/>
        </w:rPr>
        <w:t xml:space="preserve">Tāpat ir paredzēta 1 stāva grīdu demontāža, lai to varētu siltināt  un atbilstoši projekta tehniskā specifikācijā  uzstādītajām prasībām , kas nodrošinātu nepieciešamos energoefektivitātes rādītājus. </w:t>
      </w:r>
    </w:p>
    <w:p>
      <w:pPr>
        <w:pStyle w:val="Normal"/>
        <w:numPr>
          <w:ilvl w:val="0"/>
          <w:numId w:val="3"/>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stāvā  un mansarda stāvā apkures krāšņu demontāža  saistīta ar atsevišķu  grīdas posmu nomaiņu .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ārējie demontāžas darbi saistīti ar iekšējo inženierkomunikāciju izbūvi ( skatīt inženierrisinājumu  AV; EL sadaļas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GRĪDA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1.stāva demontēto grīdu vietā izbūvēt jaunas grīdas ar siltumizolācijas slāni  no betonējamās plāksnes ‘’Paroc GRS20’’(B=100mm), atbilstoši AR-12 ‘’Grīdu tipu tabula ‘’  sastāvam. Īpašu vērību veltīt  grīdas hidroizolācijas ierīkošanai.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1. stāva grīdu tipi - maltā akmens flīzes, PVC kl. 34</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43 linolejs .</w:t>
      </w:r>
    </w:p>
    <w:p>
      <w:pPr>
        <w:pStyle w:val="Normal"/>
        <w:jc w:val="both"/>
        <w:rPr/>
      </w:pPr>
      <w:r>
        <w:rPr>
          <w:rFonts w:eastAsia="Arial Unicode MS" w:cs="Arial Unicode MS" w:ascii="Arial Unicode MS" w:hAnsi="Arial Unicode MS"/>
          <w:sz w:val="22"/>
          <w:szCs w:val="22"/>
        </w:rPr>
        <w:t>2. stāvā  un mansardā  ierīkot – PVC 34</w:t>
      </w:r>
      <w:r>
        <w:rPr>
          <w:rFonts w:eastAsia="Arial Unicode MS" w:cs="Arial Unicode MS" w:ascii="Arial Unicode MS" w:hAnsi="Arial Unicode MS"/>
          <w:sz w:val="22"/>
          <w:szCs w:val="22"/>
        </w:rPr>
        <w:t>÷</w:t>
      </w:r>
      <w:r>
        <w:rPr>
          <w:rFonts w:eastAsia="Arial Unicode MS" w:cs="Arial Unicode MS" w:ascii="Arial Unicode MS" w:hAnsi="Arial Unicode MS"/>
          <w:sz w:val="22"/>
          <w:szCs w:val="22"/>
        </w:rPr>
        <w:t xml:space="preserve"> 43 linoleja segumu , iepriekš pārbaudot un nepieciešamības gadījumā izbūvējot nesošo konstrukciju un tās aizpildījumu.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Šā projekta ietvaros tie paredzēti 30% apjomā.</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 xml:space="preserve">IEKŠĒJĀ APDARE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Apdare saistīta  ar elektroinstalācijas demontāžu un montāžu , kā arī jaunas apkures un vēdināšanas sistēmas montāžu . Šā projekta ietvaros apdares darbi paredzēti 30% apjomā.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riesti- apmetuma remonts , ūdens emulsijas krāsojums (7 kl.)</w:t>
      </w:r>
    </w:p>
    <w:p>
      <w:pPr>
        <w:pStyle w:val="Normal"/>
        <w:jc w:val="both"/>
        <w:rPr/>
      </w:pPr>
      <w:r>
        <w:rPr>
          <w:rFonts w:eastAsia="Arial Unicode MS" w:cs="Arial Unicode MS" w:ascii="Arial Unicode MS" w:hAnsi="Arial Unicode MS"/>
          <w:sz w:val="22"/>
          <w:szCs w:val="22"/>
        </w:rPr>
        <w:t>Sienas – uzlabots apmetums vai apmetuma remonts , ģipškartona apšuvums , gruntējums , ūdens emulsijas krāsojums (20 kl.).</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ogailu apdare – uzlabots apmetums  vai mitrumizturīgs  ģipškartona apšuvums , gruntējums , ūdens emulsijas krāsojums (20 kl.).</w:t>
      </w:r>
    </w:p>
    <w:p>
      <w:pPr>
        <w:pStyle w:val="Normal"/>
        <w:jc w:val="both"/>
        <w:rPr/>
      </w:pPr>
      <w:r>
        <w:rPr>
          <w:rFonts w:eastAsia="Arial Unicode MS" w:cs="Arial Unicode MS" w:ascii="Arial Unicode MS" w:hAnsi="Arial Unicode MS"/>
          <w:b/>
          <w:sz w:val="22"/>
          <w:szCs w:val="22"/>
        </w:rPr>
        <w:t>ĀRĒJĀ APDARE</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Cokols – apmests ar cementa javu krāsots ar 2 kāršu hidrofobu krāsojumu.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ienas – siltinātas  un pārklātas ar tonētu dekoratīvo struktūrapmetumu.</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Jumts – ‘’Ranilla’’ 0,5mm skārda valcprofils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Visas fasādes apdares detaļas izgatavot no plakanā ‘’Ranilla’’ 0,5 mm  skārda (ūdens teknes, , notekcaurules, skursteņu pieslēgumi, ārējās palodze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Demontēt esošo avārijas stāvoklī atrodošos ieejas jumtiņu un izbūvēt jaunu  no liektām polikarbonāta  loksnēm metāla profila karkasā.  Un atjaunot skolas nosaukuma plāksni pie  jumtiņ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ūvdarbu veikšanas gaitā krāstoņu gammu, materiālu izvēli un to atbilstību ES,LR un tehniskā projektā uzstādītajām prasībām saskaņot ar ‘’Pasūtītāju’’ un projekta autoru.</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NORĀDĪJUMI</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Paredzēt enerģijas sadales ekrāna uzstādīšanu skolas vestibilā.</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Visas atsauces uz ražotājfirmām norāda tikai uz būvprojektā lietoto, specifikācijās iekļauto un aprakstīto materiālu, un izstrādājumu kvalitātes līmeni. Tāpēc būvniecības gaitā ir iespējama šo materiālu un izstrādājumu aizstāšana ar atbilstošas arhitektoniskas un tehniskas kvalitātes citu firmu izstrādājumiem.</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Sastādīja:                          arh. I. Rudzītis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ind w:left="720" w:hanging="0"/>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b/>
        <w:tab/>
        <w:tab/>
        <w:tab/>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                                </w:t>
      </w:r>
      <w:r>
        <w:rPr>
          <w:rFonts w:eastAsia="Arial Unicode MS" w:cs="Arial Unicode MS" w:ascii="Arial Unicode MS" w:hAnsi="Arial Unicode MS"/>
          <w:b/>
          <w:sz w:val="22"/>
          <w:szCs w:val="22"/>
        </w:rPr>
        <w:t>APKURE UN  VĒDINĀŠANA</w:t>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rPr>
          <w:rFonts w:ascii="Arial Unicode MS" w:hAnsi="Arial Unicode MS" w:eastAsia="Arial Unicode MS" w:cs="Arial Unicode MS"/>
          <w:b/>
          <w:b/>
          <w:sz w:val="22"/>
          <w:szCs w:val="22"/>
        </w:rPr>
      </w:pPr>
      <w:r>
        <w:rPr>
          <w:rFonts w:eastAsia="Arial Unicode MS" w:cs="Arial Unicode MS" w:ascii="Arial Unicode MS" w:hAnsi="Arial Unicode MS"/>
          <w:sz w:val="22"/>
          <w:szCs w:val="22"/>
        </w:rPr>
        <w:t>VISPĀRĪGIE DATI</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ind w:firstLine="4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īvānu novada pašvaldības Jersikas pamatskolas ēkas renovācijas atbilstoši augstām energoefektivitātes prasībām tehniskās dokumentācijas apkures un ventilācijas sadaļa izstrādāta saskaņā ar:</w:t>
      </w:r>
    </w:p>
    <w:p>
      <w:pPr>
        <w:pStyle w:val="Normal"/>
        <w:numPr>
          <w:ilvl w:val="0"/>
          <w:numId w:val="5"/>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īvānu novada pašvaldības izdoto darba uzdevumu;</w:t>
      </w:r>
    </w:p>
    <w:p>
      <w:pPr>
        <w:pStyle w:val="Normal"/>
        <w:numPr>
          <w:ilvl w:val="0"/>
          <w:numId w:val="5"/>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Ēkas energoaudita pārskatu;</w:t>
      </w:r>
    </w:p>
    <w:p>
      <w:pPr>
        <w:pStyle w:val="Normal"/>
        <w:numPr>
          <w:ilvl w:val="0"/>
          <w:numId w:val="5"/>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rojekta arhitektūras sadaļu;</w:t>
      </w:r>
    </w:p>
    <w:p>
      <w:pPr>
        <w:pStyle w:val="Normal"/>
        <w:numPr>
          <w:ilvl w:val="0"/>
          <w:numId w:val="5"/>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BN 231 – 03 „Dzīvojamo un publisko ēku apkure un ventilācija”;</w:t>
      </w:r>
    </w:p>
    <w:p>
      <w:pPr>
        <w:pStyle w:val="Normal"/>
        <w:numPr>
          <w:ilvl w:val="0"/>
          <w:numId w:val="5"/>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BN 208 - 08 „Publiskās ēkas un būves”;</w:t>
      </w:r>
    </w:p>
    <w:p>
      <w:pPr>
        <w:pStyle w:val="Normal"/>
        <w:numPr>
          <w:ilvl w:val="0"/>
          <w:numId w:val="5"/>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BN 201 – 07 „Būvju ugunsdrošība”;</w:t>
      </w:r>
    </w:p>
    <w:p>
      <w:pPr>
        <w:pStyle w:val="Normal"/>
        <w:numPr>
          <w:ilvl w:val="0"/>
          <w:numId w:val="5"/>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BN 002 – 01„Ēku norobežojošo konstrukciju siltumtehnika”;</w:t>
      </w:r>
    </w:p>
    <w:p>
      <w:pPr>
        <w:pStyle w:val="Normal"/>
        <w:numPr>
          <w:ilvl w:val="0"/>
          <w:numId w:val="5"/>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R IZM „Priekšlikumi par piemērojamo gaisa apmaiņu vispārizglītojošo skolu klašu telpās, kabinetos, aktu zālēs, sporta zālēs, pārtikas blokos”;</w:t>
      </w:r>
    </w:p>
    <w:p>
      <w:pPr>
        <w:pStyle w:val="Normal"/>
        <w:numPr>
          <w:ilvl w:val="0"/>
          <w:numId w:val="5"/>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LR IZM Noteikumi Nr.610 „Higiēnas prasības vispārējās pamatizglītības, vispārējās izglītības un profesionālās izglītības iestādēm”.</w:t>
      </w:r>
    </w:p>
    <w:p>
      <w:pPr>
        <w:pStyle w:val="Normal"/>
        <w:ind w:left="78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Āra gaisa aprēķina temperatūra -24°C.</w:t>
      </w:r>
    </w:p>
    <w:p>
      <w:pPr>
        <w:pStyle w:val="Normal"/>
        <w:ind w:left="78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pkures sezonas ilgums 205 diennaktis.</w:t>
      </w:r>
    </w:p>
    <w:p>
      <w:pPr>
        <w:pStyle w:val="Normal"/>
        <w:ind w:left="78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iltuma avots – projektējamā katlu māja.</w:t>
      </w:r>
    </w:p>
    <w:p>
      <w:pPr>
        <w:pStyle w:val="Normal"/>
        <w:ind w:left="60" w:hanging="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APKURE.</w:t>
      </w:r>
    </w:p>
    <w:p>
      <w:pPr>
        <w:pStyle w:val="Normal"/>
        <w:ind w:firstLine="54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kolas esošā krāšņu apkures sistēma tiek demontēta. Projektā paredzēta ēkas centrālā apkure. Apkures sistēmas siltumnesējs - ūdens ar aprēķina parametriem 80° - 60°C.</w:t>
      </w:r>
    </w:p>
    <w:p>
      <w:pPr>
        <w:pStyle w:val="Normal"/>
        <w:ind w:firstLine="54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eprojektētā apkures sistēma ir divcauruļu, ar katra sildķermeņa autonomu siltumatdeves regulēšanu pēc temperatūras telpā, kas ļaus uzturēt telpā nepieciešamo siltuma enerģiju. Apkures sistēma ieprojektēta ar apakšējo sadali.</w:t>
      </w:r>
    </w:p>
    <w:p>
      <w:pPr>
        <w:pStyle w:val="Normal"/>
        <w:ind w:firstLine="54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Pievadi stāvvadiem ieprojektēti tā, lai to skaits būtu iespējami mazāks. Stāvvadus paredzēts izvietot atklāti.</w:t>
      </w:r>
    </w:p>
    <w:p>
      <w:pPr>
        <w:pStyle w:val="Normal"/>
        <w:ind w:firstLine="54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ildķermeņi pieņemti „KERMI” tipa tērauda radiatori. Sildķermeņi izbūvējami atklāti, jo estētiskais noformējums neprasa īpašu dekoratīvu apdari, kas samazina to siltuma atdevi.</w:t>
      </w:r>
    </w:p>
    <w:p>
      <w:pPr>
        <w:pStyle w:val="Normal"/>
        <w:ind w:firstLine="54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Apkures sistēmas izbūvei paredzēti tērauda cauruļvadi.</w:t>
      </w:r>
    </w:p>
    <w:p>
      <w:pPr>
        <w:pStyle w:val="Normal"/>
        <w:ind w:firstLine="54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Cauruļvadi pažobelēs un zemgrīgas kanālos jāizolē ar akmens vates izolācijas čaulām. Izolācijas virsma jāapvelk ar 0.35mm biezām PVC loksnēm.</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Arial Unicode MS" w:cs="Arial Unicode MS" w:ascii="Arial Unicode MS" w:hAnsi="Arial Unicode MS"/>
          <w:sz w:val="22"/>
          <w:szCs w:val="22"/>
        </w:rPr>
        <w:t>Ēkas apkures sistēmas aprēķini veikti, ņemot vērā ēkas siltināšanu atbilstoši šā būvprojekta arhitektūras sadaļai un esošo pakešu logu nomaiņu pret pazeminātas siltuma caurlaidības (paaugstinātas energoefektivitātes) logiem atbilstoši darba uzdevumā uzrādītajiem parametriem. Aprēķina gala patēriņš ēkas apkurei gadā pie šiem nosacījumiem sastāda 70,30 kwh/m</w:t>
      </w:r>
      <w:r>
        <w:rPr>
          <w:rFonts w:eastAsia="Arial Unicode MS" w:cs="Arial Unicode MS" w:ascii="Arial Unicode MS" w:hAnsi="Arial Unicode MS"/>
          <w:sz w:val="22"/>
          <w:szCs w:val="22"/>
          <w:vertAlign w:val="superscript"/>
        </w:rPr>
        <w:t>2</w:t>
      </w:r>
      <w:r>
        <w:rPr>
          <w:rFonts w:eastAsia="Arial Unicode MS" w:cs="Arial Unicode MS" w:ascii="Arial Unicode MS" w:hAnsi="Arial Unicode MS"/>
          <w:sz w:val="22"/>
          <w:szCs w:val="22"/>
        </w:rPr>
        <w:t xml:space="preserve">. </w:t>
      </w:r>
    </w:p>
    <w:p>
      <w:pPr>
        <w:pStyle w:val="Normal"/>
        <w:pBdr>
          <w:top w:val="single" w:sz="4" w:space="1" w:color="000000"/>
          <w:left w:val="single" w:sz="4" w:space="4" w:color="000000"/>
          <w:bottom w:val="single" w:sz="4" w:space="1" w:color="000000"/>
          <w:right w:val="single" w:sz="4" w:space="4" w:color="000000"/>
        </w:pBdr>
        <w:ind w:firstLine="720"/>
        <w:jc w:val="both"/>
        <w:rPr/>
      </w:pPr>
      <w:r>
        <w:rPr>
          <w:rFonts w:eastAsia="Arial Unicode MS" w:cs="Arial Unicode MS" w:ascii="Arial Unicode MS" w:hAnsi="Arial Unicode MS"/>
          <w:sz w:val="22"/>
          <w:szCs w:val="22"/>
        </w:rPr>
        <w:t xml:space="preserve">Lai nodrošinātu šādu gada patēriņu ēkas apkurei gadā, nav pieļaujamas nekādas atkāpes no būvprojekta, bet būvorganizācijai pilnībā jāizslēdz būvdarbu kļūdas un paviršības, kas samazinātu paredzēto </w:t>
      </w:r>
      <w:r>
        <w:rPr>
          <w:rFonts w:cs="Arial" w:ascii="Arial" w:hAnsi="Arial"/>
        </w:rPr>
        <w:t>energoefektivitāti.</w:t>
      </w:r>
    </w:p>
    <w:p>
      <w:pPr>
        <w:pStyle w:val="Normal"/>
        <w:rPr>
          <w:rFonts w:ascii="Arial" w:hAnsi="Arial" w:cs="Arial"/>
        </w:rPr>
      </w:pPr>
      <w:r>
        <w:rPr>
          <w:rFonts w:cs="Arial" w:ascii="Arial" w:hAnsi="Arial"/>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VENTILĀCIJA.</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Tualetēm ieprojektētas mehāniskās nosūces ventilācijas sistēmas N1÷N3. </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Pārējās telpās paredzēta dabīgās nosūces ventilācija, gaisa aizvadīšanai izmantojot esošos vertikālos mūrētos kanālus. </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Esošais ventilācijas izvads Ø160, kurš izvada gaisu caur logu no vietējās nosūces kapes, jādemontē. Nosūcamais gaiss jāievada vertikālajā ventilācijas kanālā.</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Gaisa pieplūdei dabas zinību kabinetos un laboratorijās ieprojektētas pieplūdes iekārtas VTK. Gaisa pieplūdei pārējās telpās jāizmanto logi, iebūvējot tajos pieplūdes restītes (skatīt AR sadaļu).</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b/>
          <w:sz w:val="22"/>
          <w:szCs w:val="22"/>
        </w:rPr>
        <w:t>UGUNSDROŠĪBAS TEHNISKO RISINĀJUMU APRAKSTS</w:t>
      </w:r>
    </w:p>
    <w:p>
      <w:pPr>
        <w:pStyle w:val="Normal"/>
        <w:ind w:firstLine="720"/>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atrā telpu nosūces ventilācijas ievada vietā vertikālajā kanālā jāuzstāda uguns aizturošais vārsts ar uguns izturību 30 minūtes. Pie krāšņu apkures, šie kanāli izmantoti dūmu aizvadīšanai no krāsnīm, tāpēc pēc krāšņu demontāžas vertikālie kanāli jāiztīra un vajadzības gadījumā jāsaremontē. Pēc tam kanāli saņemot atzinumu no dūmvadu tīrītājiem, var tikt piemēroti ventilācijas vajadzībām.</w:t>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sz w:val="26"/>
          <w:szCs w:val="26"/>
        </w:rPr>
      </w:pPr>
      <w:r>
        <w:rPr>
          <w:rFonts w:eastAsia="Arial Unicode MS" w:cs="Arial Unicode MS" w:ascii="Arial Unicode MS" w:hAnsi="Arial Unicode MS"/>
          <w:sz w:val="26"/>
          <w:szCs w:val="26"/>
        </w:rPr>
        <w:t xml:space="preserve">                                                        </w:t>
      </w:r>
      <w:r>
        <w:rPr>
          <w:rFonts w:eastAsia="Arial Unicode MS" w:cs="Arial Unicode MS" w:ascii="Arial Unicode MS" w:hAnsi="Arial Unicode MS"/>
          <w:sz w:val="26"/>
          <w:szCs w:val="26"/>
        </w:rPr>
        <w:t>Sastādīja:                         J.Leitlands</w:t>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t xml:space="preserve">                              </w:t>
      </w:r>
      <w:r>
        <w:rPr>
          <w:rFonts w:eastAsia="Arial Unicode MS" w:cs="Arial Unicode MS" w:ascii="Arial Unicode MS" w:hAnsi="Arial Unicode MS"/>
          <w:b/>
          <w:sz w:val="26"/>
          <w:szCs w:val="26"/>
        </w:rPr>
        <w:t>ELEKTROAPGĀDE</w:t>
      </w:r>
    </w:p>
    <w:p>
      <w:pPr>
        <w:pStyle w:val="Normal"/>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t>VISPĀRĪGI NORĀDĪJUMI</w:t>
      </w:r>
    </w:p>
    <w:p>
      <w:pPr>
        <w:pStyle w:val="Normal"/>
        <w:rPr>
          <w:rFonts w:ascii="Arial Unicode MS" w:hAnsi="Arial Unicode MS" w:eastAsia="Arial Unicode MS" w:cs="Arial Unicode MS"/>
          <w:sz w:val="26"/>
          <w:szCs w:val="26"/>
        </w:rPr>
      </w:pPr>
      <w:r>
        <w:rPr>
          <w:rFonts w:eastAsia="Arial Unicode MS" w:cs="Arial Unicode MS" w:ascii="Arial Unicode MS" w:hAnsi="Arial Unicode MS"/>
          <w:sz w:val="26"/>
          <w:szCs w:val="26"/>
        </w:rPr>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Projekta EL daļa izstrādāta saskaņā ar Līvānu novada pašvaldības Darba uzdevumu, arhitektūras –celtniecības un apkures- vēdināšanas projekta daļu risinājumiem un esošās situācijas apsekošanas rezultātiem . </w:t>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Sakarā ar to , ka esošā skolas elektroinstalācija un esošie gaismekļi ir morāli un fiziski nolietojošies (izņemot dažas renovētas telpas), vietām pat tādā stāvoklī , ka var radīt apdraudējumu apkārtējiem , projektā, saskaņojot ar novada pašvaldību , paredzēta  jaunu gaismekļu uzstādīšana un elektroinstalācijas nomaiņa.</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Gaismekļi izvēlēti , lai nodrošinātu nepieciešamo apgaismojuma līmeni telpās saskaņā ar LR MK 2002. gada 27. decembra NoteikumiemNR.610 ‘’Higiēnas prasības vispārējās pamatizglītības , vispārējās izglītības un profesionālās izglītības iestādēm’’ un standartu LVS EN 12464-1 ‘’Gaisma un apgaismojums. Darbvietu   apgaismojums. 1. Daļa : Darbvietas telpās’’. Izvēloties gaismekļus ņemta vērā to cena , ekonomiskums ekspluatācijā un atbilstība pielietojumam.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Projektā norādītos gaismekļu tipus var aizvietot ar citu ražotāju izstrādājumiem, saglabājot specifikācijā norādītos rādītājus.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EKŠĒJĀS ELEKTROIETAISES</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Projektā paredzēts :</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Demontēt esošos iekšējos elektrotīklus , izņemot renovētajās telpās. </w:t>
      </w:r>
    </w:p>
    <w:p>
      <w:pPr>
        <w:pStyle w:val="Normal"/>
        <w:numPr>
          <w:ilvl w:val="0"/>
          <w:numId w:val="2"/>
        </w:numPr>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Izbūvēt jaunus spēka (kontaktrozešu ) un apgaismojuma tīklus saskaņā.</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Skolas telpu elektroapgāde paredzēta no esoša kabeļa ievada. Lai saīsinātu līniju garumu un tuvinātu aizsardzības aparātus patērētājiem, katrā stāvā paredzētas grupu  sadales, pie kurām pieslēgti patērētāji. Renovēto telpu patērētājus pieslēgt projektējamam elektrotīklam  saskaņā ar shēmām lapās EL-5.....7 un norādījumiem stāvu plānos EL-2...4.</w:t>
      </w:r>
    </w:p>
    <w:p>
      <w:pPr>
        <w:pStyle w:val="Normal"/>
        <w:jc w:val="both"/>
        <w:rPr/>
      </w:pPr>
      <w:r>
        <w:rPr>
          <w:rFonts w:eastAsia="Arial Unicode MS" w:cs="Arial Unicode MS" w:ascii="Arial Unicode MS" w:hAnsi="Arial Unicode MS"/>
          <w:sz w:val="22"/>
          <w:szCs w:val="22"/>
        </w:rPr>
        <w:t xml:space="preserve">Elektroinstalāciju izpildīt slēpti – zem apdares virsmām. Mansarda stāvā visus kabeļus ievilkt PVC caurulēs. Visas sienu un pārsegumu šķērsošanas vietas aizpildīt ar ugunsizturīgu materiālu.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Kontaktrozetes paredzētas ar zemējuma kontaktu un ar ‘’bērnu aizsardzību’’. Zemējuma kontaktus pievienot sadaļu zemējuma kopnēm ar atsevišķu kabeļa dzīslu. Arī visu citu elektroierīču metāliskās daļas, kas normālā darba režīmā neatrodas zem sprieguma, jāsazemē saskaņā ar Ito montāžas instrukcijām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sz w:val="26"/>
          <w:szCs w:val="26"/>
        </w:rPr>
      </w:pPr>
      <w:r>
        <w:rPr>
          <w:rFonts w:eastAsia="Arial Unicode MS" w:cs="Arial Unicode MS" w:ascii="Arial Unicode MS" w:hAnsi="Arial Unicode MS"/>
          <w:sz w:val="26"/>
          <w:szCs w:val="26"/>
        </w:rPr>
        <w:t xml:space="preserve">                                                          </w:t>
      </w:r>
      <w:r>
        <w:rPr>
          <w:rFonts w:eastAsia="Arial Unicode MS" w:cs="Arial Unicode MS" w:ascii="Arial Unicode MS" w:hAnsi="Arial Unicode MS"/>
          <w:sz w:val="26"/>
          <w:szCs w:val="26"/>
        </w:rPr>
        <w:t>Sastādīja :                   M. Vārpa</w:t>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 xml:space="preserve">NORMATĪVĀS PRASĪBAS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Tehniskais projekts izstrādāts saskaņā ar LBN prasībām un citiem saistošiem normatīvajiem aktiem. Saskaņā ar to, ka doto projektu līdzfinansē ES un pašvaldība , ārējo sienu apmesto siltināto fasāžu projektu risinājumus jāizstrādā atbilstoši Eiropas tehniskajiem apstiprinājumiem, kas izdoti , pamatojoties uz Eiropas tehnisko apstiprinājumu vadlīnijām ārējām daudzslāņu siltumizolācijas sistēmām ETAG004.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 xml:space="preserve">Šīs vadlīnijas ir iekļautas LBN 002-01 ‘’Ēku norobežojošo konstrukciju siltumtehnika’’ un tās ir ievērotas tehniskā projekta izstrādē. </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      </w:t>
      </w:r>
      <w:r>
        <w:rPr>
          <w:rFonts w:eastAsia="Arial Unicode MS" w:cs="Arial Unicode MS" w:ascii="Arial Unicode MS" w:hAnsi="Arial Unicode MS"/>
          <w:sz w:val="22"/>
          <w:szCs w:val="22"/>
        </w:rPr>
        <w:t>ETAG – Eiropas tehniskais apstiprinājums būvizstrādājumiem ir atzinīgs novērtējums par produkta piemērotību paredzētajam pielietojumam , vadoties pēc sešām obligātajām prasībām. ETAG 004 novērtējuma priekšrocības un galvenās pamatnostādnes, kas nosaka noteikumu , pārbaužu un novērtēšanas metodes attiecas vismaz uz 25 gadu  darbmūžu paredzētajiem mērķiem.</w:t>
      </w:r>
    </w:p>
    <w:p>
      <w:pPr>
        <w:pStyle w:val="Normal"/>
        <w:jc w:val="both"/>
        <w:rPr>
          <w:rFonts w:ascii="Arial Unicode MS" w:hAnsi="Arial Unicode MS" w:eastAsia="Arial Unicode MS" w:cs="Arial Unicode MS"/>
          <w:sz w:val="22"/>
          <w:szCs w:val="22"/>
        </w:rPr>
      </w:pPr>
      <w:r>
        <w:rPr>
          <w:rFonts w:eastAsia="Arial Unicode MS" w:cs="Arial Unicode MS" w:ascii="Arial Unicode MS" w:hAnsi="Arial Unicode MS"/>
          <w:sz w:val="22"/>
          <w:szCs w:val="22"/>
        </w:rPr>
        <w:t xml:space="preserve">Tehniskajā projektā visi pielietotie materiāli ( ‘’Paroc’’, ‘’ Knauf ’’, ‘’ Sakret’’ u.c.)atbilst ETAG 004  uzstādītajiem kritērijiem . </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Būvuzņēmējiem projekta realizācijā jālieto ETAG 004 noteiktie materiāli.</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NORĀDĪJUMI</w:t>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r>
    </w:p>
    <w:p>
      <w:pPr>
        <w:pStyle w:val="Normal"/>
        <w:jc w:val="both"/>
        <w:rPr>
          <w:rFonts w:ascii="Arial Unicode MS" w:hAnsi="Arial Unicode MS" w:eastAsia="Arial Unicode MS" w:cs="Arial Unicode MS"/>
          <w:b/>
          <w:b/>
          <w:sz w:val="22"/>
          <w:szCs w:val="22"/>
        </w:rPr>
      </w:pPr>
      <w:r>
        <w:rPr>
          <w:rFonts w:eastAsia="Arial Unicode MS" w:cs="Arial Unicode MS" w:ascii="Arial Unicode MS" w:hAnsi="Arial Unicode MS"/>
          <w:b/>
          <w:sz w:val="22"/>
          <w:szCs w:val="22"/>
        </w:rPr>
        <w:t>Paredzēt enerģijas sadales ekrāna uzstādīšanu skolas vestibilā.</w:t>
      </w:r>
    </w:p>
    <w:p>
      <w:pPr>
        <w:pStyle w:val="Normal"/>
        <w:jc w:val="center"/>
        <w:rPr>
          <w:rFonts w:ascii="Arial Unicode MS" w:hAnsi="Arial Unicode MS" w:eastAsia="Arial Unicode MS" w:cs="Arial Unicode MS"/>
          <w:b/>
          <w:b/>
          <w:sz w:val="26"/>
          <w:szCs w:val="26"/>
        </w:rPr>
      </w:pPr>
      <w:r>
        <w:rPr>
          <w:rFonts w:eastAsia="Arial Unicode MS" w:cs="Arial Unicode MS" w:ascii="Arial Unicode MS" w:hAnsi="Arial Unicode MS"/>
          <w:b/>
          <w:sz w:val="26"/>
          <w:szCs w:val="26"/>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ba"/>
    <w:family w:val="roman"/>
    <w:pitch w:val="variable"/>
  </w:font>
  <w:font w:name="Arial Unicode MS">
    <w:charset w:val="80"/>
    <w:family w:val="swiss"/>
    <w:pitch w:val="variable"/>
  </w:font>
  <w:font w:name="Courier New">
    <w:charset w:val="ba"/>
    <w:family w:val="modern"/>
    <w:pitch w:val="default"/>
  </w:font>
  <w:font w:name="Wingdings">
    <w:charset w:val="02"/>
    <w:family w:val="auto"/>
    <w:pitch w:val="variable"/>
  </w:font>
  <w:font w:name="Liberation Sans">
    <w:altName w:val="Arial"/>
    <w:charset w:val="01"/>
    <w:family w:val="swiss"/>
    <w:pitch w:val="variable"/>
  </w:font>
  <w:font w:name="Arial">
    <w:charset w:val="ba"/>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080" w:hanging="360"/>
      </w:pPr>
      <w:rPr>
        <w:rFonts w:ascii="Arial Unicode MS" w:hAnsi="Arial Unicode MS" w:cs="Arial Unicode MS" w:hint="default"/>
      </w:rPr>
    </w:lvl>
  </w:abstractNum>
  <w:abstractNum w:abstractNumId="3">
    <w:lvl w:ilvl="0">
      <w:start w:val="2"/>
      <w:numFmt w:val="decimal"/>
      <w:lvlText w:val="%1"/>
      <w:lvlJc w:val="left"/>
      <w:pPr>
        <w:tabs>
          <w:tab w:val="num" w:pos="0"/>
        </w:tabs>
        <w:ind w:left="540" w:hanging="360"/>
      </w:pPr>
      <w:rPr/>
    </w:lvl>
  </w:abstractNum>
  <w:abstractNum w:abstractNumId="4">
    <w:lvl w:ilvl="0">
      <w:start w:val="1"/>
      <w:numFmt w:val="decimal"/>
      <w:lvlText w:val="%1."/>
      <w:lvlJc w:val="left"/>
      <w:pPr>
        <w:tabs>
          <w:tab w:val="num" w:pos="0"/>
        </w:tabs>
        <w:ind w:left="540" w:hanging="360"/>
      </w:pPr>
      <w:rPr/>
    </w:lvl>
  </w:abstractNum>
  <w:abstractNum w:abstractNumId="5">
    <w:lvl w:ilvl="0">
      <w:start w:val="1"/>
      <w:numFmt w:val="decimal"/>
      <w:lvlText w:val="%1."/>
      <w:lvlJc w:val="left"/>
      <w:pPr>
        <w:tabs>
          <w:tab w:val="num" w:pos="780"/>
        </w:tabs>
        <w:ind w:left="780" w:hanging="360"/>
      </w:p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decimal"/>
      <w:lvlText w:val="%1."/>
      <w:lvlJc w:val="left"/>
      <w:pPr>
        <w:tabs>
          <w:tab w:val="num" w:pos="0"/>
        </w:tabs>
        <w:ind w:left="720" w:hanging="360"/>
      </w:pPr>
      <w:rPr/>
    </w:lvl>
  </w:abstractNum>
  <w:abstractNum w:abstractNumId="8">
    <w:lvl w:ilvl="0">
      <w:start w:val="1"/>
      <w:numFmt w:val="decimal"/>
      <w:lvlText w:val="%1."/>
      <w:lvlJc w:val="left"/>
      <w:pPr>
        <w:tabs>
          <w:tab w:val="num" w:pos="0"/>
        </w:tabs>
        <w:ind w:left="720" w:hanging="360"/>
      </w:pPr>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lv-LV" w:bidi="ar-SA" w:eastAsia="zh-CN"/>
    </w:rPr>
  </w:style>
  <w:style w:type="paragraph" w:styleId="Heading2">
    <w:name w:val="Heading 2"/>
    <w:basedOn w:val="Normal"/>
    <w:next w:val="Normal"/>
    <w:qFormat/>
    <w:pPr>
      <w:keepNext w:val="true"/>
      <w:numPr>
        <w:ilvl w:val="1"/>
        <w:numId w:val="1"/>
      </w:numPr>
      <w:jc w:val="center"/>
      <w:outlineLvl w:val="1"/>
    </w:pPr>
    <w:rPr>
      <w:b/>
      <w:szCs w:val="20"/>
    </w:rPr>
  </w:style>
  <w:style w:type="character" w:styleId="WW8Num1z0">
    <w:name w:val="WW8Num1z0"/>
    <w:qFormat/>
    <w:rPr>
      <w:rFonts w:ascii="Arial Unicode MS" w:hAnsi="Arial Unicode MS" w:eastAsia="Arial Unicode MS" w:cs="Arial Unicode MS"/>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Arial Unicode MS" w:hAnsi="Arial Unicode MS" w:eastAsia="Arial Unicode MS" w:cs="Arial Unicode MS"/>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style>
  <w:style w:type="character" w:styleId="WW8Num8z0">
    <w:name w:val="WW8Num8z0"/>
    <w:qFormat/>
    <w:rPr/>
  </w:style>
  <w:style w:type="character" w:styleId="WW8Num9z0">
    <w:name w:val="WW8Num9z0"/>
    <w:qFormat/>
    <w:rPr>
      <w:rFonts w:ascii="Arial Unicode MS" w:hAnsi="Arial Unicode MS" w:eastAsia="Arial Unicode MS" w:cs="Arial Unicode MS"/>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Arial Unicode MS" w:hAnsi="Arial Unicode MS" w:eastAsia="Arial Unicode MS" w:cs="Arial Unicode MS"/>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rFonts w:ascii="Arial Unicode MS" w:hAnsi="Arial Unicode MS" w:eastAsia="Arial Unicode MS" w:cs="Arial Unicode M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Unicode MS" w:hAnsi="Arial Unicode MS" w:eastAsia="Arial Unicode MS" w:cs="Arial Unicode MS"/>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Arial Unicode MS" w:hAnsi="Arial Unicode MS" w:eastAsia="Arial Unicode MS" w:cs="Arial Unicode MS"/>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Arial Unicode MS" w:hAnsi="Arial Unicode MS" w:eastAsia="Arial Unicode MS" w:cs="Arial Unicode MS"/>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Arial Unicode MS" w:hAnsi="Arial Unicode MS" w:eastAsia="Arial Unicode MS" w:cs="Arial Unicode MS"/>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4T11:07:00Z</dcterms:created>
  <dc:creator>user</dc:creator>
  <dc:description/>
  <cp:keywords/>
  <dc:language>en-US</dc:language>
  <cp:lastModifiedBy>neo</cp:lastModifiedBy>
  <cp:lastPrinted>2011-09-12T16:03:00Z</cp:lastPrinted>
  <dcterms:modified xsi:type="dcterms:W3CDTF">2012-01-31T08:52:00Z</dcterms:modified>
  <cp:revision>30</cp:revision>
  <dc:subject/>
  <dc:title>PASKAIDROJUMA RAKSTS</dc:title>
</cp:coreProperties>
</file>