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2" w:after="0"/>
        <w:ind w:left="5492" w:right="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ielikums D11</w:t>
      </w:r>
    </w:p>
    <w:p>
      <w:pPr>
        <w:pStyle w:val="TextBody"/>
        <w:kinsoku w:val="false"/>
        <w:overflowPunct w:val="false"/>
        <w:spacing w:before="2" w:after="0"/>
        <w:ind w:left="5492" w:right="0" w:hanging="0"/>
        <w:jc w:val="right"/>
        <w:rPr>
          <w:rFonts w:ascii="Arial" w:hAnsi="Arial" w:cs="Arial"/>
          <w:b/>
          <w:b/>
          <w:bCs/>
          <w:sz w:val="22"/>
          <w:szCs w:val="22"/>
          <w:u w:val="thick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Objekta apskates veidne</w:t>
      </w:r>
    </w:p>
    <w:p>
      <w:pPr>
        <w:pStyle w:val="TextBody"/>
        <w:kinsoku w:val="false"/>
        <w:overflowPunct w:val="false"/>
        <w:spacing w:before="2" w:after="0"/>
        <w:ind w:left="5492" w:right="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thick"/>
        </w:rPr>
        <w:t>paraugs</w:t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left="240" w:right="256"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 šo apliecinām, ka Pretendents ir apmeklējis pasūtītāja SIA “Līvānu dzīvokļu un komunālā saimniecība” organizēto iepirkuma “Papildus būvuzraudzības darbu veikšana projektam- Līvānu ūdenssaimniecības attīstības III kārta” ieinteresēto apmeklētāju sanāksmi un veicis objekta apskati saskaņā ar nolikum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ID. Nr.LIP-2019/8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sībām :</w:t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  <w:t xml:space="preserve"> </w:t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8604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1961"/>
        <w:gridCol w:w="4195"/>
      </w:tblGrid>
      <w:tr>
        <w:trPr>
          <w:trHeight w:val="72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26" w:right="124" w:hanging="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tendenta nosaukums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26" w:right="124" w:hanging="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ģistrācijas numurs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595" w:right="372" w:hanging="1225"/>
              <w:jc w:val="center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Juridiskā adrese</w:t>
            </w:r>
          </w:p>
        </w:tc>
      </w:tr>
      <w:tr>
        <w:trPr>
          <w:trHeight w:val="136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left="0" w:right="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left="0" w:right="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left="0" w:right="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3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left="335" w:right="11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tendenta pārtāv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ūtītāja pārstāvis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Vārds uzvār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Vārds uzvārd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īšanas vieta un datum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īšanas vieta un datums</w:t>
            </w:r>
          </w:p>
        </w:tc>
      </w:tr>
    </w:tbl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0" w:after="1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7:56:38Z</dcterms:created>
  <dc:creator/>
  <dc:description/>
  <dc:language>en-US</dc:language>
  <cp:lastModifiedBy/>
  <cp:revision>0</cp:revision>
  <dc:subject/>
  <dc:title/>
</cp:coreProperties>
</file>