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20"/>
        <w:jc w:val="center"/>
        <w:rPr>
          <w:rFonts w:ascii="Times New Roman" w:hAnsi="Times New Roman" w:cs="Times New Roman"/>
          <w:sz w:val="28"/>
          <w:szCs w:val="24"/>
        </w:rPr>
      </w:pPr>
      <w:r>
        <w:rPr>
          <w:rFonts w:cs="Times New Roman" w:ascii="Times New Roman" w:hAnsi="Times New Roman"/>
          <w:sz w:val="28"/>
          <w:szCs w:val="24"/>
        </w:rPr>
        <w:t>PASKAIDROJUMA RAKS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iltumtīklu būvprojektā sakarā ar Celtniecības ielas rekonstrukciju, ko izstrādā SIA “L4”, paredzēta siltumtrases būvniecība. Projektā siltumtrase savieno esošo virszemes siltumtrasi Celtniecības un Fabrikas ielu krustojumā un agrāk projektēto siltumtrasi pie katlu mājas Celtniecības ielā 7a, ko izstrādājis AS “Komunālprojekts”.</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Siltumtrases montāža</w:t>
      </w:r>
    </w:p>
    <w:p>
      <w:pPr>
        <w:pStyle w:val="Normal"/>
        <w:spacing w:lineRule="auto" w:line="360"/>
        <w:ind w:firstLine="720"/>
        <w:jc w:val="both"/>
        <w:rPr/>
      </w:pPr>
      <w:r>
        <w:rPr>
          <w:rFonts w:cs="Times New Roman" w:ascii="Times New Roman" w:hAnsi="Times New Roman"/>
          <w:sz w:val="24"/>
          <w:szCs w:val="24"/>
        </w:rPr>
        <w:t xml:space="preserve">Siltumtrase paredzēta izbūvēt ar atklātās tranšejas metodi. Siltumtrase projektēta no rūpnieciski izolētiem cauruļvadiem ar kontrolsistēmu vai analogām sistēmām. Tās diametrs ir 273/450 un 60/140, kopējais garums ir 684m. Siltumtīklu temperatūras un spriegumi tiek kompensēti ar trases pagriezienos uzstādītiem putu spilvenie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ēc cauruļvadu metināšanas darbu beigšanas veikt 100% metināto šuvju pārbaudi ar radiogrāfijas metodi. Pēc šuvju defektoskopijas veikt sistēmas hidraulisko pārbaudi.</w:t>
      </w:r>
    </w:p>
    <w:p>
      <w:pPr>
        <w:pStyle w:val="Normal"/>
        <w:spacing w:lineRule="auto" w:line="360"/>
        <w:ind w:firstLine="720"/>
        <w:jc w:val="both"/>
        <w:rPr/>
      </w:pPr>
      <w:r>
        <w:rPr>
          <w:rFonts w:cs="Times New Roman" w:ascii="Times New Roman" w:hAnsi="Times New Roman"/>
          <w:sz w:val="24"/>
          <w:szCs w:val="24"/>
        </w:rPr>
        <w:t xml:space="preserve">Siltumtrases montāžu, pārbaudi un nodošanu ekspluatācija izpildīt atbilstoši LR celtniecības normām un noteikumiem, kā arī atbilstoši SIA „Līvānu siltums”  prasībā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Šķērsojumos ar citām komunikācijām un aizsargjoslā darbus veikt bez mehānismu pielietojuma. Neizmantot vibrolentes virs komunikāciju krustojumiem un to tuvumā. Ievērot grunts īpašības un neatstāt atsegtas komunikācijas.</w:t>
      </w:r>
    </w:p>
    <w:p>
      <w:pPr>
        <w:pStyle w:val="Normal"/>
        <w:spacing w:lineRule="auto" w:line="36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Segumu atjaunošana.</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ēc siltumtrases būvniecības pabeigšanas veikt asfalta segumu un zālāja atjaunošanas darbus pilnā apjomā. Ja siltumtīklu izbūve tiek veikta vienlaicīgi ar Celtnieku ielas izbūvi, ielas segumu atjaunošanu veikt saskaņā ar firmas L4 projektu.</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3. Transporta un gājēju kustības organizācija</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Transporta un gājēju kustība būvobjektā organizējama tā, lai netiktu ierobežota gājēju piekļuve esošajām ēkām. Siltumtrases posmi, kas šķērso brauktuvi, izbūvējami atsevišķos etapos, lai satiksmes slēgšanu katrā dotajā posmā būtu iespējams samazināt uz maksimāli īsāku laiku, izbūvi iespējami novirzot uz vakara vai nakts stundām, brīvdienām, iepriekš, paredzētajā kārtībā informējot iedzīvotāju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ietās, kur siltumtrases tranšeja atrodas tiešā brauktuves vai ietves tuvumā, tā norobežojama ar mobilo žogu, tādējādi ierobežojot nepiederošu personu iekļūšanu būvlaukumā (tranšejā). Vietās, kur būvlaukums ierobežo gājēju vienīgo piekļuvi ēkām, novietojami gājēju tiltiņi ar margām, kas nodrošina gājēju drošu nokļūšanu otrā būvlaukuma pusē.</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Detalizēti šo darbu apjomi un tehnoloģiskie risinājumi izstrādājami darbu veikšanas projektā (DVP), kuru izstrādā būvuzņēmējs atbilstoši būvdarbos pielietotajai tehnoloģijai.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2.  Siltumtrases krustojums ar kabeļiem.</w:t>
      </w:r>
    </w:p>
    <w:p>
      <w:pPr>
        <w:pStyle w:val="Normal"/>
        <w:numPr>
          <w:ilvl w:val="0"/>
          <w:numId w:val="4"/>
        </w:numPr>
        <w:spacing w:lineRule="auto" w:line="36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Kabeļu ieguldīšanas dziļums no zemes virsmas 0,7m –  zem trotuāriem un zālājā.</w:t>
      </w:r>
    </w:p>
    <w:p>
      <w:pPr>
        <w:pStyle w:val="Normal"/>
        <w:numPr>
          <w:ilvl w:val="0"/>
          <w:numId w:val="3"/>
        </w:numPr>
        <w:spacing w:lineRule="auto" w:line="36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Krustojumos ar cauruļvadiem kabeļi jāievieto kabeļu PVC divdaļīgajās aizsargcaurulēs.  </w:t>
      </w:r>
    </w:p>
    <w:p>
      <w:pPr>
        <w:pStyle w:val="TextBody"/>
        <w:numPr>
          <w:ilvl w:val="0"/>
          <w:numId w:val="2"/>
        </w:numPr>
        <w:spacing w:lineRule="auto" w:line="360"/>
        <w:ind w:left="360" w:firstLine="720"/>
        <w:rPr>
          <w:szCs w:val="24"/>
        </w:rPr>
      </w:pPr>
      <w:r>
        <w:rPr>
          <w:szCs w:val="24"/>
        </w:rPr>
        <w:t>Virs siltumtrases esošos sakaru kabeļus un elektrokabeļus pēc atrakšanas  nostiprināt.</w:t>
      </w:r>
    </w:p>
    <w:p>
      <w:pPr>
        <w:pStyle w:val="TextBody"/>
        <w:spacing w:lineRule="auto" w:line="360"/>
        <w:ind w:firstLine="720"/>
        <w:rPr>
          <w:b/>
          <w:b/>
          <w:szCs w:val="24"/>
        </w:rPr>
      </w:pPr>
      <w:r>
        <w:rPr>
          <w:b/>
          <w:szCs w:val="24"/>
        </w:rPr>
        <w:t xml:space="preserve"> </w:t>
      </w:r>
      <w:r>
        <w:rPr>
          <w:b/>
          <w:szCs w:val="24"/>
        </w:rPr>
        <w:t>3. Siltumtrases krustojumi ar ūdensvada un kanalizācijas cauruļvadiem.</w:t>
      </w:r>
    </w:p>
    <w:p>
      <w:pPr>
        <w:pStyle w:val="TextBody"/>
        <w:spacing w:lineRule="auto" w:line="360"/>
        <w:ind w:firstLine="720"/>
        <w:rPr/>
      </w:pPr>
      <w:r>
        <w:rPr>
          <w:b/>
          <w:szCs w:val="24"/>
        </w:rPr>
        <w:t xml:space="preserve">   </w:t>
      </w:r>
      <w:r>
        <w:rPr>
          <w:b/>
          <w:szCs w:val="24"/>
        </w:rPr>
        <w:tab/>
      </w:r>
      <w:r>
        <w:rPr>
          <w:rFonts w:eastAsia="Calibri"/>
          <w:szCs w:val="24"/>
          <w:lang w:eastAsia="en-US"/>
        </w:rPr>
        <w:t xml:space="preserve">Krustojumu vietās veikt ūdensvada un kanalizācijas cauruļvadu nostiprināšanas darbus (ja tas ir nepieciešams), lai būvniecības gaitā netiktu deformēti minētie cauruļvadi. </w:t>
      </w:r>
    </w:p>
    <w:p>
      <w:pPr>
        <w:pStyle w:val="TextBody"/>
        <w:spacing w:lineRule="auto" w:line="360"/>
        <w:ind w:firstLine="720"/>
        <w:rPr>
          <w:rFonts w:eastAsia="Calibri"/>
          <w:szCs w:val="24"/>
          <w:lang w:eastAsia="en-US"/>
        </w:rPr>
      </w:pPr>
      <w:r>
        <w:rPr>
          <w:rFonts w:eastAsia="Calibri"/>
          <w:szCs w:val="24"/>
          <w:lang w:eastAsia="en-US"/>
        </w:rPr>
        <w:t>Būvniecības laikā precizēt šķērsojošo ūdensvadu tīklu iebūves dziļumu. Ievērot minimālo vertikālo attālumu 0,20m.</w:t>
      </w:r>
    </w:p>
    <w:p>
      <w:pPr>
        <w:pStyle w:val="Normal"/>
        <w:spacing w:lineRule="auto" w:line="36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36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360" w:before="0" w:after="200"/>
        <w:jc w:val="both"/>
        <w:rPr/>
      </w:pPr>
      <w:r>
        <w:rPr>
          <w:rFonts w:cs="Times New Roman" w:ascii="Times New Roman" w:hAnsi="Times New Roman"/>
          <w:sz w:val="24"/>
          <w:szCs w:val="24"/>
        </w:rPr>
        <w:t xml:space="preserve">Sastādīja            </w:t>
        <w:tab/>
        <w:tab/>
        <w:tab/>
        <w:tab/>
        <w:tab/>
        <w:tab/>
        <w:tab/>
        <w:t>A.Karlevic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24:00Z</dcterms:created>
  <dc:creator>Elina</dc:creator>
  <dc:description/>
  <cp:keywords/>
  <dc:language>en-US</dc:language>
  <cp:lastModifiedBy>Elina</cp:lastModifiedBy>
  <cp:lastPrinted>2016-05-17T13:45:00Z</cp:lastPrinted>
  <dcterms:modified xsi:type="dcterms:W3CDTF">2016-05-17T10:45:00Z</dcterms:modified>
  <cp:revision>9</cp:revision>
  <dc:subject/>
  <dc:title/>
</cp:coreProperties>
</file>