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0" w:right="0" w:firstLine="360"/>
        <w:jc w:val="right"/>
        <w:rPr/>
      </w:pPr>
      <w:r>
        <w:rPr/>
        <w:t>Pielikums Nr.3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>
          <w:rFonts w:eastAsia="Verdana" w:cs="Verdana" w:ascii="Verdana" w:hAnsi="Verdana"/>
          <w:color w:val="000000"/>
          <w:lang w:val="lv-LV"/>
        </w:rPr>
        <w:t xml:space="preserve">          </w:t>
      </w:r>
      <w:r>
        <w:rPr>
          <w:rFonts w:eastAsia="Verdana" w:cs="Verdana" w:ascii="Verdana" w:hAnsi="Verdana"/>
          <w:b/>
          <w:bCs/>
          <w:color w:val="000000"/>
          <w:lang w:val="lv-LV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lang w:val="lv-LV"/>
        </w:rPr>
        <w:t>TEHNISKĀ SPECIFIKĀCIJA</w:t>
      </w:r>
      <w:r>
        <w:rPr>
          <w:rFonts w:cs="Tahoma" w:ascii="Tahoma" w:hAnsi="Tahoma"/>
          <w:b/>
          <w:bCs/>
          <w:color w:val="000000"/>
          <w:lang w:val="lv-LV"/>
        </w:rPr>
        <w:t xml:space="preserve"> </w:t>
      </w:r>
    </w:p>
    <w:p>
      <w:pPr>
        <w:pStyle w:val="Standard"/>
        <w:jc w:val="center"/>
        <w:rPr/>
      </w:pPr>
      <w:r>
        <w:rPr>
          <w:rFonts w:cs="Tahoma" w:ascii="Tahoma" w:hAnsi="Tahoma"/>
          <w:b/>
          <w:bCs/>
          <w:color w:val="000000"/>
          <w:lang w:val="lv-LV"/>
        </w:rPr>
        <w:t>“</w:t>
      </w:r>
      <w:r>
        <w:rPr>
          <w:rFonts w:cs="Tahoma" w:ascii="Tahoma" w:hAnsi="Tahoma"/>
          <w:b/>
          <w:bCs/>
          <w:color w:val="000000"/>
          <w:lang w:val="lv-LV"/>
        </w:rPr>
        <w:t xml:space="preserve">Daudzdzīvokļu dzīvojamās mājas </w:t>
      </w:r>
    </w:p>
    <w:p>
      <w:pPr>
        <w:pStyle w:val="Standard"/>
        <w:jc w:val="center"/>
        <w:rPr/>
      </w:pPr>
      <w:r>
        <w:rPr>
          <w:rFonts w:eastAsia="Tahoma" w:cs="Tahoma" w:ascii="Tahoma" w:hAnsi="Tahoma"/>
          <w:b/>
          <w:bCs/>
          <w:color w:val="000000"/>
          <w:lang w:val="lv-LV"/>
        </w:rPr>
        <w:t xml:space="preserve"> </w:t>
      </w:r>
      <w:r>
        <w:rPr>
          <w:rFonts w:eastAsia="Tahoma" w:cs="Tahoma" w:ascii="Tahoma" w:hAnsi="Tahoma"/>
          <w:b/>
          <w:bCs/>
          <w:color w:val="000000"/>
          <w:lang w:val="lv-LV"/>
        </w:rPr>
        <w:t>Rīgas</w:t>
      </w:r>
      <w:r>
        <w:rPr>
          <w:rFonts w:cs="Tahoma" w:ascii="Tahoma" w:hAnsi="Tahoma"/>
          <w:b/>
          <w:bCs/>
          <w:color w:val="000000"/>
          <w:lang w:val="lv-LV"/>
        </w:rPr>
        <w:t xml:space="preserve"> ielā 34a, Līvānos, pilastru atjaunošana un esošo nostiprināšana”</w:t>
      </w:r>
    </w:p>
    <w:p>
      <w:pPr>
        <w:pStyle w:val="Standard"/>
        <w:jc w:val="center"/>
        <w:rPr>
          <w:rFonts w:ascii="Tahoma" w:hAnsi="Tahoma" w:cs="Tahoma"/>
          <w:b/>
          <w:b/>
          <w:bCs/>
          <w:color w:val="000000"/>
          <w:lang w:val="lv-LV"/>
        </w:rPr>
      </w:pPr>
      <w:r>
        <w:rPr>
          <w:rFonts w:cs="Tahoma" w:ascii="Tahoma" w:hAnsi="Tahoma"/>
          <w:b/>
          <w:bCs/>
          <w:color w:val="000000"/>
          <w:lang w:val="lv-LV"/>
        </w:rPr>
        <w:t>MI-2019/2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1. Nosaukums:  Daudzdzīvokļu dzīvojamās mājas </w:t>
      </w:r>
      <w:r>
        <w:rPr>
          <w:rFonts w:eastAsia="Tahoma" w:cs="Tahoma" w:ascii="Tahoma" w:hAnsi="Tahoma"/>
          <w:b w:val="false"/>
          <w:bCs w:val="false"/>
          <w:color w:val="000000"/>
          <w:lang w:val="lv-LV"/>
        </w:rPr>
        <w:t>Rīgas</w:t>
      </w: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 ielā 34a, Līvānos, pilastru atjaunošana un esošo nostiprināšana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2. Būves adrese un kadastra numurs: Rīgas iela 34a, Līvāni, LV-5316, kadastra Nr. 7611 0030 9040 01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 Pasūtītājs: SIA “Līvānu dzīvokļu un komunālā saimniecība”, Rīgas iela 2b, Līvāni, LV-5316, Reģ. Nr. 41503010497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 Iepirkuma procesa izpildes kārtība. Pirmais posms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1. Darbu izpildītājs veic daudzdzīvokļu dzīvojamās mājas visu balkonu tehnisko apsekošanu. Apsekotājs var būt attiecīgajā jomā sertificēta fiziska vai licencēta juridiska persona. Minētā persona ir atbildīga par apsekošanas darbu kvalitatīvu izpildīšanu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2. Darbu izpildītājs sagatavo ārsienu pilastru tehniskās apsekošanas slēdzienu saskaņā ar MK 2015. gada 30. jūnija Noteikumiem Nr.337 “Noteikumi par Latvijas būvnormatīvu LBN 405-15 Būvju tehniskā apsekošana”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 Darbu izpildītājs izstrādā būvniecības ieceres dokumentāciju daudzdzīvokļu dzīvojamās mājas ārsienu pilastru atjaunošanai Rīgas ielā 34a, Līvānos, ievērojot šādus nosacījumus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1. Būvniecības ieceres dokumentācijas sastāvā iekļaut tehniskās apsekošanas atzinum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2. Būvniecības ieceres dokumentāciju izstrādā atbilstoši MK Noteikumu Nr. 529 “Ēku būvnoteikumi” noteiktajām prasībā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 Būvniecības ieceres dokumentācijā papildus iekļauj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1. Darba organizēšanas projekt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2. Izmaksu aprēķinus (tāmes)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3. Būvdarbu apjomu sarakstu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4. Darbu izpildītājs veic visas nepieciešamās saskaņošanas valsts noteiktajās instancēs, kā arī veic būvniecības ieceres dokumentācijas saskaņošanu ar daudzdzīvokļu dzīvojamās mājas īpašniekiem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4.5. </w:t>
      </w:r>
      <w:r>
        <w:rPr>
          <w:rFonts w:cs="Tahoma" w:ascii="Tahoma" w:hAnsi="Tahoma"/>
          <w:b w:val="false"/>
          <w:bCs w:val="false"/>
          <w:color w:val="111111"/>
          <w:lang w:val="lv-LV"/>
        </w:rPr>
        <w:t>Pēc būvdarbu līguma parakstīšanas</w:t>
      </w:r>
      <w:r>
        <w:rPr>
          <w:rFonts w:cs="Tahoma" w:ascii="Tahoma" w:hAnsi="Tahoma"/>
          <w:b w:val="false"/>
          <w:bCs w:val="false"/>
          <w:color w:val="CE181E"/>
          <w:lang w:val="lv-LV"/>
        </w:rPr>
        <w:t xml:space="preserve"> </w:t>
      </w:r>
      <w:r>
        <w:rPr>
          <w:rFonts w:cs="Tahoma" w:ascii="Tahoma" w:hAnsi="Tahoma"/>
          <w:b w:val="false"/>
          <w:bCs w:val="false"/>
          <w:color w:val="111111"/>
          <w:lang w:val="lv-LV"/>
        </w:rPr>
        <w:t>da</w:t>
      </w: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rbu izpildītājs iesniedz pasūtītājam būvniecības ieceres dokumentāciju 4 (četros) eksemplāros papīra formātā un 1 (vienu) eksemplāru elektroniski (CD).  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6. Darbu izpildītājam ir pienākums laicīgi pārbaudīt visu dokumentācijas pareizību un nesaistes gadījumā nekavējoties ziņot pasūtītāja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7. Pirms piedāvājuma iesniegšanas pretendentam jāiepazīstas ar objekt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8. Pēc piedāvājuma iesniegšanas darbu izpildītājs nevar atsaukties uz nepilnīgu vai neizprastu darba uzdevum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4.9. Pasūtītājs:  Izsniedz būvniecības ieceres dokumentācijas izstrādei nepieciešamās dokumentu kopijas 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 Iepirkuma izpildes kārtība. Otrais posms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1. Būvdarbu veikšana realizējot akceptēto būvniecības ieceres dokumentāciju un visus nepieciešamos saistītos darbus: visa veida dokumentācijas uzturēšanu, izziņu un atļauju saņemšanu, materiālu piegādes, iestrāde, montāža, kārtības uzturēšana, atkritumu utilizācija, darbu vadīšana u.c. darbi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2. Būvobjekta nodošana pasūtītājam atbilstoši normatīvajiem aktie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3. Garantijas nodrošināšana garantijas laikā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ind w:left="0" w:right="-115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ilastru atjaunošana</w:t>
      </w:r>
      <w:r>
        <w:rPr>
          <w:rFonts w:cs="Arial" w:ascii="Arial" w:hAnsi="Arial"/>
          <w:b/>
          <w:sz w:val="24"/>
          <w:szCs w:val="24"/>
          <w:lang w:eastAsia="lv-LV"/>
        </w:rPr>
        <w:t xml:space="preserve"> , Rīgas iela 34a, Līvāni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356" w:leader="none"/>
        </w:tabs>
        <w:ind w:left="0" w:right="2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665" w:type="dxa"/>
        <w:jc w:val="left"/>
        <w:tblInd w:w="5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83"/>
        <w:gridCol w:w="6084"/>
        <w:gridCol w:w="1302"/>
        <w:gridCol w:w="1366"/>
        <w:gridCol w:w="30"/>
      </w:tblGrid>
      <w:tr>
        <w:trPr>
          <w:trHeight w:val="23" w:hRule="atLeast"/>
          <w:cantSplit w:val="true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Nr.p.k.</w:t>
            </w:r>
          </w:p>
        </w:tc>
        <w:tc>
          <w:tcPr>
            <w:tcW w:w="6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Darba nosaukums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Mērvienība</w:t>
            </w:r>
          </w:p>
        </w:tc>
        <w:tc>
          <w:tcPr>
            <w:tcW w:w="13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Daudzums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Atjaunojamas pilastras visā būves augstumā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gb.</w:t>
            </w:r>
          </w:p>
        </w:tc>
        <w:tc>
          <w:tcPr>
            <w:tcW w:w="13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eastAsia="lv-LV"/>
              </w:rPr>
              <w:t>Atjaunojamas daļēji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gb.</w:t>
            </w:r>
          </w:p>
        </w:tc>
        <w:tc>
          <w:tcPr>
            <w:tcW w:w="13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608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66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608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66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608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66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608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1366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lang w:eastAsia="lv-LV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608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1366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eastAsia="lv-LV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608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lang w:eastAsia="lv-LV"/>
              </w:rPr>
            </w:r>
          </w:p>
        </w:tc>
        <w:tc>
          <w:tcPr>
            <w:tcW w:w="1366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lv-LV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lv-LV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lv-LV"/>
              </w:rPr>
            </w:r>
          </w:p>
        </w:tc>
        <w:tc>
          <w:tcPr>
            <w:tcW w:w="608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66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lv-LV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spacing w:before="0" w:after="120"/>
        <w:ind w:left="0" w:right="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56" w:leader="none"/>
        </w:tabs>
        <w:spacing w:before="0" w:after="120"/>
        <w:ind w:left="0" w:right="28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bookmarkStart w:id="0" w:name="__DdeLink__130_1126547865"/>
      <w:bookmarkEnd w:id="0"/>
      <w:r>
        <w:rPr>
          <w:rFonts w:cs="Arial" w:ascii="Arial" w:hAnsi="Arial"/>
          <w:b/>
          <w:color w:val="000000"/>
          <w:sz w:val="24"/>
          <w:szCs w:val="24"/>
        </w:rPr>
        <w:t>Darbu apjomi norādīti provizoriski, darbu veikšanai izmantot tehniskajā  apsekošanā norādītos apjom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roman"/>
    <w:pitch w:val="variable"/>
  </w:font>
  <w:font w:name="Tahom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left"/>
    </w:pPr>
    <w:rPr>
      <w:rFonts w:ascii="Arial" w:hAnsi="Arial" w:eastAsia="Andale Sans UI;Arial Unicode MS" w:cs="Tahoma"/>
      <w:color w:val="00000A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left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en-US" w:bidi="en-US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>Diāna Kleina</dc:creator>
  <dc:description/>
  <dc:language>en-US</dc:language>
  <cp:lastModifiedBy/>
  <cp:lastPrinted>2019-01-31T11:51:00Z</cp:lastPrinted>
  <dcterms:modified xsi:type="dcterms:W3CDTF">2019-01-31T09:53:2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