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right="0" w:firstLine="360"/>
        <w:jc w:val="right"/>
        <w:rPr/>
      </w:pPr>
      <w:r>
        <w:rPr/>
        <w:t>Pielikums Nr.3</w:t>
      </w:r>
    </w:p>
    <w:p>
      <w:pPr>
        <w:pStyle w:val="Standard"/>
        <w:ind w:left="0" w:right="0" w:firstLine="360"/>
        <w:jc w:val="right"/>
        <w:rPr/>
      </w:pPr>
      <w:r>
        <w:rPr/>
      </w:r>
    </w:p>
    <w:p>
      <w:pPr>
        <w:pStyle w:val="Standard"/>
        <w:ind w:left="0" w:right="0" w:firstLine="360"/>
        <w:jc w:val="center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color w:val="000000"/>
          <w:lang w:val="lv-LV"/>
        </w:rPr>
        <w:t xml:space="preserve">        </w:t>
      </w:r>
      <w:r>
        <w:rPr>
          <w:rFonts w:eastAsia="Verdana" w:cs="Verdana" w:ascii="Verdana" w:hAnsi="Verdana"/>
          <w:b/>
          <w:bCs/>
          <w:color w:val="000000"/>
          <w:lang w:val="lv-LV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lang w:val="lv-LV"/>
        </w:rPr>
        <w:t>Tehniskā specifikācija</w:t>
      </w:r>
      <w:r>
        <w:rPr>
          <w:rFonts w:cs="Tahoma" w:ascii="Tahoma" w:hAnsi="Tahoma"/>
          <w:b/>
          <w:bCs/>
          <w:color w:val="000000"/>
          <w:lang w:val="lv-LV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audzdzīvokļu dzīvojamās mājas Lāčplēša iela 25, Līvānos balkonu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ab/>
        <w:tab/>
        <w:t xml:space="preserve">vienkāršotā atjaunošana”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lv-LV"/>
        </w:rPr>
        <w:t>ID Nr. MI-2019/1</w:t>
      </w:r>
    </w:p>
    <w:p>
      <w:pPr>
        <w:pStyle w:val="Standard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1. Būves adrese un kadastra numurs: Lāčplēša iela 25, Līvāni, LV-5316, kadastra Nr. 7611 0030 9080 01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2. Pasūtītājs: Sia “Līvānu dzīvokļu un komunālā saimniecība”, Rīgas iela 2b, Līvāni, LV-5316, Reģ. Nr. 41503010497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 Iepirkuma procesa izpildes kārtība. Pirmais posm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1. Darbu izpildītājs veic daudzdzīvokļu dzīvojamās mājas visu balkonu tehnisko apsekošanu. Apsekotājs var būt attiecīgajā jomā sertificēta fiziska vai licencēta juridiska persona. Minētā persona ir atbildīga par apsekošanas darbu kvalitatīvu izpildīšan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2. Darbu izpildītājs sagatavo balkonu tehniskās apsekošanas slēdzienu saskaņā ar MK 2015. gada 30. jūnija Noteikumiem Nr.337 “Noteikumi par Latvijas būvnormatīvu LBN 405-15 Būvju tehniskā apsekošana”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 Darbu izpildītājs izstrādā būvniecības ieceres dokumentāciju daudzdzīvokļu dzīvojamās mājas balkonu atjaunošanai Lāčplēša ielā 25, Līvānos, ievērojot šādus nosacījumu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1. Būvniecības ieceres dokumentācijas sastāvā iekļaut tehniskās apsekošanas atzin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2. Būvniecības ieceres dokumentāciju izstrādā atbilstoši MK Noteikumu Nr. 529 “Ēku būvnoteikumi” noteiktajām prasībā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3. Būvniecības ieceres dokumentācijā papildus iekļauj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3.1. Darba organizēšanas pro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3.2. Izmaksu aprēķinus (tāmes)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3.3.3. Būvdarbu apjomu sarakst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4. Darbu izpildītājs veic visas nepieciešamās saskaņošanas valsts noteiktajās instancēs, kā arī veic būvniecības ieceres dokumentācijas saskaņošanu ar daudzdzīvokļu dzīvojamās mājas īpašniekiem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3.5.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Pēc būvdarbu līguma parakstīšanas</w:t>
      </w:r>
      <w:r>
        <w:rPr>
          <w:rFonts w:cs="Tahoma" w:ascii="Tahoma" w:hAnsi="Tahoma"/>
          <w:b w:val="false"/>
          <w:bCs w:val="false"/>
          <w:color w:val="CE181E"/>
          <w:lang w:val="lv-LV"/>
        </w:rPr>
        <w:t xml:space="preserve">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da</w:t>
      </w: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rbu izpildītājs iesniedz pasūtītājam būvniecības ieceres dokumentāciju 4 (četros) eksemplāros papīra formātā un 1 (vienu) eksemplāru elektroniski (CD). 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6. Darbu izpildītājam ir pienākums laicīgi pārbaudīt visu dokumentācijas pareizību un nesaistes gadījumā nekavējoties ziņot pasūtītāja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7. Pirms piedāvājuma iesniegšanas pretendentam jāiepazīstas ar ob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8. Pēc piedāvājuma iesniegšanas darbu izpildītājs nevar atsaukties uz nepilnīgu vai neizprastu darba uzdev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3.9. Pasūtītājs:  Izsniedz būvniecības ieceres dokumentācijas izstrādei nepieciešamās dokumentu kopijas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0000"/>
          <w:lang w:val="lv-LV"/>
        </w:rPr>
        <w:t>4. Iepirkuma izpildes kārtība. Otrais posm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0000"/>
          <w:lang w:val="lv-LV"/>
        </w:rPr>
        <w:t>4.1. Būvdarbu veikšana realizējot akceptēto būvniecības ieceres dokumentāciju un visus nepieciešamos saistītos darbus: visa veida dokumentācijas uzturēšanu, izziņu un atļauju saņemšanu, materiālu piegādes, iestrāde, montāža, kārtības uzturēšana, atkritumu utilizācija, darbu vadīšana u.c.darbi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0000"/>
          <w:lang w:val="lv-LV"/>
        </w:rPr>
        <w:t>4.2. Būvobjekta nodošana pasūtītājam atbilstoši normatīvajiem aktie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0000"/>
          <w:lang w:val="lv-LV"/>
        </w:rPr>
        <w:t>4.3. Garantijas nodrošināšana garantijas laikā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tabs>
          <w:tab w:val="clear" w:pos="706"/>
          <w:tab w:val="left" w:pos="9356" w:leader="none"/>
        </w:tabs>
        <w:spacing w:lineRule="exact" w:line="220"/>
        <w:ind w:left="0"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RBA APJOMI</w:t>
      </w:r>
    </w:p>
    <w:p>
      <w:pPr>
        <w:pStyle w:val="Normal"/>
        <w:spacing w:lineRule="exact" w:line="220"/>
        <w:ind w:left="0" w:right="-11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eastAsia="lv-LV"/>
        </w:rPr>
        <w:t>Balkonu vienkāršotā atjaunošana , Lāčplēša iela 25, Līvān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6"/>
          <w:tab w:val="left" w:pos="9356" w:leader="none"/>
        </w:tabs>
        <w:ind w:left="0" w:right="2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634" w:type="dxa"/>
        <w:jc w:val="left"/>
        <w:tblInd w:w="8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3"/>
        <w:gridCol w:w="6081"/>
        <w:gridCol w:w="1303"/>
        <w:gridCol w:w="1367"/>
      </w:tblGrid>
      <w:tr>
        <w:trPr>
          <w:trHeight w:val="23" w:hRule="atLeast"/>
          <w:cantSplit w:val="true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Nr.p.k.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rba nosaukums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Mērvienība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udzums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Balkonu veco ekrānu demontāža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kpl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eastAsia="lv-LV"/>
              </w:rPr>
              <w:t>Balkona plātņu atjaunošana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kpl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Betona balkona grīdu ierīkošana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kpl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Margu konstrukciju remonts (metināšana, nostiprināšana, tīrīšana, krāsošana)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kpl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Balkonu jauno ekrānu montāža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 </w:t>
            </w:r>
          </w:p>
        </w:tc>
        <w:tc>
          <w:tcPr>
            <w:tcW w:w="60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  <w:t>metāla profilētās loksnes PP 20, krāsu tonis RR 37 (zaļš)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20</w:t>
            </w:r>
          </w:p>
        </w:tc>
      </w:tr>
    </w:tbl>
    <w:p>
      <w:pPr>
        <w:pStyle w:val="Normal"/>
        <w:tabs>
          <w:tab w:val="clear" w:pos="706"/>
          <w:tab w:val="left" w:pos="9356" w:leader="none"/>
        </w:tabs>
        <w:spacing w:before="0" w:after="120"/>
        <w:ind w:left="0" w:right="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9356" w:leader="none"/>
        </w:tabs>
        <w:spacing w:before="0" w:after="120"/>
        <w:ind w:left="0" w:right="28" w:hanging="0"/>
        <w:jc w:val="left"/>
        <w:rPr>
          <w:rFonts w:ascii="Arial" w:hAnsi="Arial" w:cs="Arial"/>
          <w:b/>
          <w:b/>
          <w:color w:val="000000"/>
          <w:sz w:val="24"/>
          <w:szCs w:val="24"/>
          <w:u w:val="single"/>
          <w:lang w:val="lv-LV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lv-LV"/>
        </w:rPr>
        <w:t>Darbu apjomi norādīti provizoriski, darbu veikšanai izmantot tehniskajā  apsekošanā norādītos apjom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roman"/>
    <w:pitch w:val="variable"/>
  </w:font>
  <w:font w:name="Tahoma">
    <w:charset w:val="ba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Arial" w:hAnsi="Arial" w:eastAsia="Andale Sans UI;Arial Unicode MS" w:cs="Tahoma"/>
      <w:color w:val="00000A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Diāna Kleina</dc:creator>
  <dc:description/>
  <dc:language>en-US</dc:language>
  <cp:lastModifiedBy/>
  <cp:lastPrinted>2019-01-21T15:58:00Z</cp:lastPrinted>
  <dcterms:modified xsi:type="dcterms:W3CDTF">2019-01-21T14:01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