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372"/>
      </w:tblGrid>
      <w:tr>
        <w:trPr/>
        <w:tc>
          <w:tcPr>
            <w:tcW w:w="9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ind w:left="-1080" w:right="-185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Ģeoloģiskā un ģeotehniskā firma SIA „BG Invest”</w:t>
            </w:r>
          </w:p>
          <w:p>
            <w:pPr>
              <w:pStyle w:val="Normal"/>
              <w:ind w:left="-1260" w:right="-18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Incised901 NdIt TL" w:ascii="Incised901 NdIt TL" w:hAnsi="Incised901 NdIt TL"/>
                <w:sz w:val="22"/>
                <w:szCs w:val="22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  </w:t>
            </w:r>
            <w:r>
              <w:rPr>
                <w:b/>
                <w:sz w:val="22"/>
                <w:szCs w:val="22"/>
              </w:rPr>
              <w:t xml:space="preserve">Reģ. Nr. 41503040947, Rīgas 45-34, Līvāni, LV-5316, mob. tālr. 26105551, </w:t>
            </w:r>
          </w:p>
          <w:p>
            <w:pPr>
              <w:pStyle w:val="Normal"/>
              <w:ind w:left="-1260" w:right="-185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e-pasts bginvest@inbox.lv</w:t>
            </w:r>
            <w:r>
              <w:rPr>
                <w:rFonts w:cs="Bookman Old Style" w:ascii="Bookman Old Style" w:hAnsi="Bookman Old Style"/>
                <w:color w:val="FFFFFF"/>
                <w:sz w:val="20"/>
                <w:szCs w:val="20"/>
              </w:rPr>
              <w:t xml:space="preserve"> </w:t>
            </w:r>
          </w:p>
        </w:tc>
      </w:tr>
      <w:tr>
        <w:trPr>
          <w:trHeight w:val="97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PASŪTĪTĀJS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Bookman Old Style" w:ascii="Bookman Old Style" w:hAnsi="Bookman Old Style"/>
                <w:b/>
                <w:i w:val="false"/>
              </w:rPr>
              <w:t>Līvānu novada dome</w:t>
            </w:r>
          </w:p>
          <w:p>
            <w:pPr>
              <w:pStyle w:val="Normal"/>
              <w:ind w:left="4320" w:hanging="4320"/>
              <w:jc w:val="center"/>
              <w:rPr/>
            </w:pPr>
            <w:r>
              <w:rPr>
                <w:rFonts w:cs="Bookman Old Style" w:ascii="Bookman Old Style" w:hAnsi="Bookman Old Style"/>
                <w:color w:val="333333"/>
                <w:sz w:val="22"/>
                <w:szCs w:val="22"/>
                <w:shd w:fill="FFFFFF" w:val="clear"/>
              </w:rPr>
              <w:t xml:space="preserve">Reģ. Nr. </w:t>
            </w:r>
            <w:r>
              <w:rPr>
                <w:rStyle w:val="C1"/>
                <w:rFonts w:cs="Bookman Old Style" w:ascii="Bookman Old Style" w:hAnsi="Bookman Old Style"/>
              </w:rPr>
              <w:t>90000065595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Style w:val="C1"/>
                <w:rFonts w:cs="Bookman Old Style" w:ascii="Bookman Old Style" w:hAnsi="Bookman Old Style"/>
              </w:rPr>
              <w:t>Rīgas iela 77, Līvāni, Līvānu novads</w:t>
            </w:r>
            <w:r>
              <w:rPr>
                <w:rStyle w:val="Emphasis"/>
                <w:rFonts w:cs="Bookman Old Style" w:ascii="Bookman Old Style" w:hAnsi="Bookman Old Style"/>
                <w:i w:val="false"/>
              </w:rPr>
              <w:t>, LV-5316</w:t>
            </w:r>
          </w:p>
          <w:p>
            <w:pPr>
              <w:pStyle w:val="Normal"/>
              <w:ind w:left="4320" w:hanging="432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Style w:val="StrongEmphasis"/>
                <w:rFonts w:cs="Bookman Old Style" w:ascii="Bookman Old Style" w:hAnsi="Bookman Old Style"/>
                <w:b w:val="false"/>
              </w:rPr>
              <w:t>+371 26196358</w:t>
            </w:r>
          </w:p>
          <w:p>
            <w:pPr>
              <w:pStyle w:val="Normal"/>
              <w:ind w:left="4320" w:hanging="4320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1347" w:hRule="atLeast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PASŪTĪJUMA vai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PROJEKTA NR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6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</w:rPr>
              <w:t>12-09-2016/01</w:t>
            </w:r>
          </w:p>
        </w:tc>
      </w:tr>
      <w:tr>
        <w:trPr>
          <w:trHeight w:val="1005" w:hRule="atLeast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BŪVPROJEKTA NOSAUKUMS:</w:t>
            </w:r>
          </w:p>
        </w:tc>
        <w:tc>
          <w:tcPr>
            <w:tcW w:w="6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Style w:val="C1"/>
                <w:rFonts w:cs="Bookman Old Style" w:ascii="Bookman Old Style" w:hAnsi="Bookman Old Style"/>
                <w:b/>
              </w:rPr>
              <w:t>Seguma atjaunošana Kaiju ielā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ADRESE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6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</w:rPr>
              <w:t>Līvāni, Līvānu novads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BŪVES GALVENĀS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LIETOŠANAS VEIDS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(ar cipariem un vārdiem)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6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BŪVPROJEKTĒŠANAS STADIJA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6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Tehniskais projekts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MARKA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6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ĢI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ĒJUMA NR./SĒJUMU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KAIT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6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/1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ATBILDĪGAIS PĀRSTĀVI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6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Valdes loceklis</w:t>
            </w: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 xml:space="preserve">,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Jānis Balodis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</w:r>
          </w:p>
        </w:tc>
        <w:tc>
          <w:tcPr>
            <w:tcW w:w="6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BŪVPROJEKTA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ADAĻAS VADĪTĀJ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6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Jānis Balodis, sert.Nr. 20-5670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ab/>
            </w:r>
          </w:p>
        </w:tc>
      </w:tr>
      <w:tr>
        <w:trPr>
          <w:trHeight w:val="108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ARHĪVA REĢISTRĀCIJAS VIETA UN GADS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Līvāni, 2016. gada novembris</w:t>
            </w:r>
          </w:p>
        </w:tc>
      </w:tr>
    </w:tbl>
    <w:p>
      <w:pPr>
        <w:pStyle w:val="Normal"/>
        <w:spacing w:lineRule="auto" w:line="360"/>
        <w:jc w:val="center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aturs</w:t>
      </w:r>
    </w:p>
    <w:p>
      <w:pPr>
        <w:pStyle w:val="Normal"/>
        <w:spacing w:lineRule="auto" w:line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Ievads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ecinājumi un rekomendācijas</w:t>
      </w:r>
    </w:p>
    <w:p>
      <w:pPr>
        <w:pStyle w:val="Normal"/>
        <w:spacing w:lineRule="auto" w:line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Pielikums</w:t>
      </w:r>
    </w:p>
    <w:p>
      <w:pPr>
        <w:pStyle w:val="Normal"/>
        <w:spacing w:lineRule="auto" w:line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numPr>
          <w:ilvl w:val="1"/>
          <w:numId w:val="7"/>
        </w:numPr>
        <w:spacing w:lineRule="auto" w:line="360"/>
        <w:ind w:left="788" w:hanging="431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Apzīmējumi (ĢI – 1) </w:t>
        <w:tab/>
        <w:tab/>
        <w:tab/>
        <w:tab/>
        <w:tab/>
        <w:tab/>
        <w:tab/>
        <w:t>1 lapa</w:t>
      </w:r>
    </w:p>
    <w:p>
      <w:pPr>
        <w:pStyle w:val="Normal"/>
        <w:spacing w:lineRule="auto" w:line="360"/>
        <w:ind w:left="357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numPr>
          <w:ilvl w:val="1"/>
          <w:numId w:val="7"/>
        </w:numPr>
        <w:spacing w:lineRule="auto" w:line="360"/>
        <w:ind w:left="788" w:hanging="431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Ģeotehnisko izstrādņu izvietojuma shēma (ĢI – 2) </w:t>
        <w:tab/>
        <w:tab/>
        <w:t>4 lapas</w:t>
      </w:r>
    </w:p>
    <w:p>
      <w:pPr>
        <w:pStyle w:val="Normal"/>
        <w:spacing w:lineRule="auto" w:line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numPr>
          <w:ilvl w:val="1"/>
          <w:numId w:val="7"/>
        </w:numPr>
        <w:spacing w:lineRule="auto" w:line="360"/>
        <w:ind w:left="788" w:hanging="431"/>
        <w:rPr/>
      </w:pPr>
      <w:r>
        <w:rPr>
          <w:rFonts w:cs="Arial" w:ascii="Bookman Old Style" w:hAnsi="Bookman Old Style"/>
          <w:sz w:val="22"/>
          <w:szCs w:val="22"/>
        </w:rPr>
        <w:t xml:space="preserve">Ģeotehniskie urbumu griezumi 1-5 (ĢI – 3) </w:t>
        <w:tab/>
        <w:tab/>
        <w:tab/>
        <w:t>1 lapa</w:t>
      </w:r>
    </w:p>
    <w:p>
      <w:pPr>
        <w:pStyle w:val="Normal"/>
        <w:spacing w:lineRule="auto" w:line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numPr>
          <w:ilvl w:val="1"/>
          <w:numId w:val="7"/>
        </w:numPr>
        <w:spacing w:lineRule="auto" w:line="360"/>
        <w:ind w:left="788" w:hanging="431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Urbumu ģeotehniskie apraksti (ĢI-4) </w:t>
        <w:tab/>
        <w:tab/>
        <w:tab/>
        <w:tab/>
        <w:t>4 lapas</w:t>
      </w:r>
    </w:p>
    <w:p>
      <w:pPr>
        <w:pStyle w:val="Normal"/>
        <w:spacing w:lineRule="auto" w:line="360"/>
        <w:ind w:left="993" w:hanging="0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ab/>
      </w:r>
    </w:p>
    <w:p>
      <w:pPr>
        <w:pStyle w:val="Normal"/>
        <w:numPr>
          <w:ilvl w:val="1"/>
          <w:numId w:val="7"/>
        </w:numPr>
        <w:spacing w:lineRule="auto" w:line="360"/>
        <w:ind w:left="788" w:hanging="431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Laboratorijas testēšanas pārskats </w:t>
        <w:tab/>
        <w:tab/>
        <w:tab/>
        <w:tab/>
        <w:tab/>
        <w:t>1 lapa</w:t>
      </w:r>
    </w:p>
    <w:p>
      <w:pPr>
        <w:pStyle w:val="Normal"/>
        <w:spacing w:lineRule="auto" w:line="360"/>
        <w:ind w:left="788" w:hanging="0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1"/>
          <w:numId w:val="7"/>
        </w:numPr>
        <w:spacing w:lineRule="auto" w:line="360"/>
        <w:ind w:left="788" w:hanging="431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Arial" w:ascii="Bookman Old Style" w:hAnsi="Bookman Old Style"/>
          <w:sz w:val="22"/>
          <w:szCs w:val="22"/>
        </w:rPr>
        <w:t>Zemes dzīļu izmantošanas licences kopija</w:t>
        <w:tab/>
        <w:tab/>
        <w:tab/>
        <w:tab/>
        <w:t>3 lapas</w:t>
      </w:r>
    </w:p>
    <w:p>
      <w:pPr>
        <w:pStyle w:val="Normal"/>
        <w:spacing w:lineRule="auto" w:line="360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1"/>
          <w:numId w:val="7"/>
        </w:numPr>
        <w:spacing w:lineRule="auto" w:line="360"/>
        <w:ind w:left="788" w:hanging="431"/>
        <w:rPr>
          <w:rFonts w:ascii="Bookman Old Style" w:hAnsi="Bookman Old Style" w:cs="Arial"/>
          <w:b/>
          <w:b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Arial" w:ascii="Bookman Old Style" w:hAnsi="Bookman Old Style"/>
          <w:sz w:val="22"/>
          <w:szCs w:val="22"/>
        </w:rPr>
        <w:t xml:space="preserve">Būvprakses sertifikāta kopija </w:t>
        <w:tab/>
        <w:tab/>
        <w:tab/>
        <w:tab/>
        <w:tab/>
        <w:t>1 lapa</w:t>
        <w:tab/>
        <w:tab/>
      </w:r>
      <w:r>
        <w:rPr>
          <w:rFonts w:cs="Arial" w:ascii="Bookman Old Style" w:hAnsi="Bookman Old Sty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spacing w:lineRule="auto" w:line="360"/>
        <w:jc w:val="center"/>
        <w:rPr>
          <w:rFonts w:ascii="Bookman Old Style" w:hAnsi="Bookman Old Style" w:cs="Arial"/>
          <w:b/>
          <w:b/>
          <w:sz w:val="16"/>
          <w:szCs w:val="16"/>
        </w:rPr>
      </w:pPr>
      <w:r>
        <w:rPr>
          <w:rFonts w:cs="Arial" w:ascii="Bookman Old Style" w:hAnsi="Bookman Old Style"/>
          <w:b/>
        </w:rPr>
        <w:t>Ievads</w:t>
      </w:r>
    </w:p>
    <w:p>
      <w:pPr>
        <w:pStyle w:val="Normal"/>
        <w:spacing w:lineRule="auto" w:line="360"/>
        <w:ind w:left="720" w:hanging="0"/>
        <w:rPr>
          <w:rFonts w:ascii="Bookman Old Style" w:hAnsi="Bookman Old Style" w:cs="Arial"/>
          <w:b/>
          <w:b/>
          <w:sz w:val="16"/>
          <w:szCs w:val="16"/>
        </w:rPr>
      </w:pPr>
      <w:r>
        <w:rPr>
          <w:rFonts w:cs="Arial" w:ascii="Bookman Old Style" w:hAnsi="Bookman Old Style"/>
          <w:b/>
          <w:sz w:val="16"/>
          <w:szCs w:val="16"/>
        </w:rPr>
      </w:r>
    </w:p>
    <w:p>
      <w:pPr>
        <w:pStyle w:val="Subtitle"/>
        <w:spacing w:lineRule="auto" w:line="360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Ģeotehniskā izpēte veikta septembra mēnesī (23.09.2016) Kaiju ielā,</w:t>
      </w:r>
      <w:r>
        <w:rPr>
          <w:rStyle w:val="C1"/>
          <w:rFonts w:cs="Bookman Old Style" w:ascii="Bookman Old Style" w:hAnsi="Bookman Old Style"/>
          <w:sz w:val="22"/>
          <w:szCs w:val="22"/>
        </w:rPr>
        <w:t xml:space="preserve"> Līvānos, Līvānu novadā </w:t>
      </w:r>
      <w:r>
        <w:rPr>
          <w:rFonts w:cs="Bookman Old Style" w:ascii="Bookman Old Style" w:hAnsi="Bookman Old Style"/>
          <w:sz w:val="22"/>
          <w:szCs w:val="22"/>
        </w:rPr>
        <w:t>pēc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Līvānu novada domes </w:t>
      </w:r>
      <w:r>
        <w:rPr>
          <w:rFonts w:cs="Bookman Old Style" w:ascii="Bookman Old Style" w:hAnsi="Bookman Old Style"/>
          <w:sz w:val="22"/>
          <w:szCs w:val="22"/>
        </w:rPr>
        <w:t>uzdevuma un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pasūtījuma Nr. </w:t>
      </w:r>
      <w:r>
        <w:rPr>
          <w:rFonts w:cs="Bookman Old Style" w:ascii="Bookman Old Style" w:hAnsi="Bookman Old Style"/>
        </w:rPr>
        <w:t>12-19-2016/01.</w:t>
      </w:r>
      <w:r>
        <w:rPr>
          <w:rFonts w:cs="Bookman Old Style" w:ascii="Bookman Old Style" w:hAnsi="Bookman Old Style"/>
          <w:sz w:val="22"/>
          <w:szCs w:val="22"/>
        </w:rPr>
        <w:t xml:space="preserve"> Ģeotehniskā izpēte paredzēta sakarā ar ielas atjaunošanu uz asfaltbetona segumu. Uz izpētes brīdi visi esošo Kaijas ielas posmu klāj grants segums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  <w:u w:val="single"/>
        </w:rPr>
        <w:t>Darba mērķis:</w:t>
      </w:r>
      <w:r>
        <w:rPr>
          <w:rFonts w:cs="Arial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Noteikt </w:t>
      </w:r>
      <w:r>
        <w:rPr>
          <w:rStyle w:val="C1"/>
          <w:rFonts w:cs="Bookman Old Style" w:ascii="Bookman Old Style" w:hAnsi="Bookman Old Style"/>
          <w:sz w:val="22"/>
          <w:szCs w:val="22"/>
        </w:rPr>
        <w:t>Kaiju ielas ģeotehniskos parametrus Līvānos, Līvānu novadā,</w:t>
      </w:r>
      <w:r>
        <w:rPr>
          <w:rFonts w:cs="Bookman Old Style" w:ascii="Bookman Old Style" w:hAnsi="Bookman Old Style"/>
          <w:sz w:val="22"/>
          <w:szCs w:val="22"/>
        </w:rPr>
        <w:t xml:space="preserve"> tā projektēšanai un būvniecībai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Bookman Old Style" w:hAnsi="Bookman Old Style"/>
          <w:sz w:val="22"/>
          <w:szCs w:val="22"/>
          <w:u w:val="single"/>
        </w:rPr>
        <w:t>Darbus vadīja:</w:t>
      </w:r>
      <w:r>
        <w:rPr>
          <w:rFonts w:cs="Arial" w:ascii="Bookman Old Style" w:hAnsi="Bookman Old Style"/>
          <w:sz w:val="22"/>
          <w:szCs w:val="22"/>
        </w:rPr>
        <w:t xml:space="preserve"> Lauku darbus veica un materiālus apstrādāja J. Balodis (būvprakses sertifikāta Nr. 20-5670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Bookman Old Style" w:hAnsi="Bookman Old Style"/>
          <w:sz w:val="22"/>
          <w:szCs w:val="22"/>
        </w:rPr>
        <w:t>SIA „BG Invest” ir Valsts vides dienesta izdota zemes dzīļu izmantošanas licence Nr. CS15ZD0421 objektiem, kuriem tā ir nepieciešama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Bookman Old Style" w:hAnsi="Bookman Old Style"/>
          <w:sz w:val="22"/>
          <w:szCs w:val="22"/>
        </w:rPr>
        <w:t xml:space="preserve">Darba sastāvs un metodika atbilst LVS EN 1997-2+AC prasībām. </w:t>
      </w:r>
    </w:p>
    <w:p>
      <w:pPr>
        <w:pStyle w:val="Normal"/>
        <w:spacing w:lineRule="auto" w:line="360"/>
        <w:ind w:firstLine="708"/>
        <w:rPr>
          <w:rFonts w:ascii="Bookman Old Style" w:hAnsi="Bookman Old Style" w:cs="Arial"/>
          <w:sz w:val="22"/>
          <w:szCs w:val="22"/>
          <w:u w:val="single"/>
        </w:rPr>
      </w:pPr>
      <w:r>
        <w:rPr>
          <w:rFonts w:cs="Arial" w:ascii="Bookman Old Style" w:hAnsi="Bookman Old Style"/>
          <w:sz w:val="22"/>
          <w:szCs w:val="22"/>
          <w:u w:val="single"/>
        </w:rPr>
        <w:t>Darbu sastāvā ietilpa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Bookman Old Style" w:hAnsi="Bookman Old Style"/>
          <w:sz w:val="22"/>
          <w:szCs w:val="22"/>
        </w:rPr>
        <w:t>5 urbuma punktu koordinātu nospraušana dabā LKS-92 sistēmā ar GPS iekārtu Garmin GPSmap 62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Bookman Old Style" w:hAnsi="Bookman Old Style"/>
          <w:sz w:val="22"/>
          <w:szCs w:val="22"/>
        </w:rPr>
        <w:t xml:space="preserve">Urbšanas darbi 5 vietās līdz 3,0m dziļumam ar vītņurbšanas metodi izmantojot rokas instrumentu komplektu </w:t>
      </w:r>
      <w:r>
        <w:rPr>
          <w:rFonts w:cs="Arial" w:ascii="Bookman Old Style" w:hAnsi="Bookman Old Style"/>
          <w:i/>
          <w:sz w:val="22"/>
          <w:szCs w:val="22"/>
        </w:rPr>
        <w:t>Eijkelkamp</w:t>
      </w:r>
      <w:r>
        <w:rPr>
          <w:rFonts w:cs="Arial" w:ascii="Bookman Old Style" w:hAnsi="Bookman Old Style"/>
          <w:sz w:val="22"/>
          <w:szCs w:val="22"/>
        </w:rPr>
        <w:t xml:space="preserve"> un motorurbi Stihl BT 121 ar pagarinājuma stieņiem 1 m, Ø 62mm;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Noņemti 4 traucētas struktūras grunts paraugi testēšanai LATAK akreditētajā ģeotehniskajā laboratorijā (A/S „Ģeoserviss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Iegūto materiālu apstrāde, analīze, secinājumu un rekomendāciju izstrāde saskaņā ar darba uzdevumu.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  <w:u w:val="single"/>
        </w:rPr>
        <w:t>Pēc iegūtajiem rezultātiem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Bookman Old Style" w:hAnsi="Bookman Old Style"/>
          <w:sz w:val="22"/>
          <w:szCs w:val="22"/>
        </w:rPr>
        <w:t>Uzzīmēti ģeotehniskie urbumu griezumi 1-5 un (ĢI-3 sk. 3.3 pielikumā) un sastādīti 5 ģeotehniskie urbumu apraksti (ĢI-4 sk. pielikums 3.4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eastAsia="Bookman Old Style" w:cs="Arial" w:ascii="Bookman Old Style" w:hAnsi="Bookman Old Style"/>
          <w:sz w:val="22"/>
          <w:szCs w:val="22"/>
        </w:rPr>
        <w:t xml:space="preserve"> </w:t>
      </w:r>
      <w:r>
        <w:rPr>
          <w:rFonts w:cs="Arial" w:ascii="Bookman Old Style" w:hAnsi="Bookman Old Style"/>
          <w:sz w:val="22"/>
          <w:szCs w:val="22"/>
        </w:rPr>
        <w:t>Noteiktas 5 ģeotehnisko urbumu punktu koordinātas</w:t>
      </w:r>
      <w:r>
        <w:rPr/>
        <w:t xml:space="preserve"> LKS-92 sistēmā: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78"/>
        <w:gridCol w:w="1283"/>
        <w:gridCol w:w="1317"/>
        <w:gridCol w:w="1656"/>
        <w:gridCol w:w="1008"/>
        <w:gridCol w:w="1440"/>
        <w:gridCol w:w="133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buma Nr. un tā dziļums (m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. Atz. (m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buma Nr. un tā dziļums (m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. Atz. (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rb.-1 (3,0m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106,45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660,06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rb.-4 (3,0m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826,41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838,59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rb.-2 (3,0m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020,11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674,13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rb.-5 (3,0m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724,60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927,68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rb.-3 (3,0m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930,61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749,44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1068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Pēc kompleksās izpētes rezultātiem, izmantojot urbšanas darbus, laboratorijas testēšanas pārskata rezultātus un ģeotehniskās datu bankas informāciju, pamatnes gruntis sadalītas 13 ģeotehniskajos elementos, kuru fizikāli – mehānisko īpašību normatīvie un aplēses raksturlielumi sakopoti 1. tabulā (teksta beigās).</w:t>
      </w:r>
    </w:p>
    <w:p>
      <w:pPr>
        <w:pStyle w:val="Normal"/>
        <w:spacing w:lineRule="auto" w:line="360"/>
        <w:ind w:left="1068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Secinājumi un rekomendācijas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1"/>
          <w:numId w:val="4"/>
        </w:numPr>
        <w:spacing w:lineRule="auto" w:line="360"/>
        <w:ind w:left="720" w:hanging="432"/>
        <w:jc w:val="both"/>
        <w:rPr/>
      </w:pPr>
      <w:r>
        <w:rPr>
          <w:rFonts w:cs="Arial" w:ascii="Bookman Old Style" w:hAnsi="Bookman Old Style"/>
          <w:sz w:val="22"/>
          <w:szCs w:val="22"/>
        </w:rPr>
        <w:t xml:space="preserve">Ģeomorfoloģiski izpētes posms atrodas Austrumlatvijas zemienes Jersikas līdzenumā, kur zem uzbērtiem grunts slāņiem griezuma vidusdaļu lielākoties veido smilšainas gruntis, pamati mālainas gruntis. Reljefs izpētes joslā samērā līdzens – antropogēni pārveidots, kur izpētes urbumi atrodas no 94,60m (urb.-5) līdz 95,30m (urb.-3) absolūtās augstuma atzīmes robežās. 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rFonts w:cs="Arial" w:ascii="Bookman Old Style" w:hAnsi="Bookman Old Style"/>
          <w:sz w:val="22"/>
          <w:szCs w:val="22"/>
        </w:rPr>
        <w:t xml:space="preserve">Griezuma augšējo daļu urb.-1, urb.-2, urb.-3, urb.-4 un urb.-5 no 0,5m (urb.-5) līdz 0,85m (urb.-3) dziļumam veido uzbērta grunts vidēji blīvā (ĢTE-1’’) un blīvā stāvoklī (ĢTE-1’ un ĢTE-d). Griezuma augšējo daļu veido smilšaina grants ar dolomītšķembām un oļu piejaukumu blīvā stāvoklī (ĢTE-d) no 0,10m (urb.-1, urb.-2 un urb.-3) līdz 0,25m dziļumam (urb.-5). Zem dolomītšķembu slāņa griezumu dziļāk veido smalkas smilts uzbērums blīvā stāvoklī (ĢTE-1’), kur slāņa virsma konstatēta no 0,10m (urb.-1, urb.-2 un urb.-3) līdz 0,25m (urb.-5) dziļumam, bet pamatne no 0,15m (urb.-2 un urb.-3) līdz 0,50m dziļumam (urb.-5). Zem smilts uzbēruma griezumu dziļāk veido vidēji rupjas smilts uzbērums ar retu oļu un dolomītšķembu piejaukumu (ĢTE-1’) urb.-1 no 0,25m līdz 0,50m, urb.-3 no 0,15m līdz 0,85m un urb.-4 no 0,25m līdz 0,55m. Urb.-2 zem smilts slāņa griezumu dziļāk veido uzbērta grunts vidēji blīvā stāvoklī (ĢTE-1’’) no 0,15m līdz 0,70m dziļumam. Zem uzbērtām gruntīm konstatēts aprakts augsnes slānis (ĢTE-2) urb.-1 no 0,65m līdz 0,80m dziļumam un urb.-4 no 0,55m līdz 0,80m dziļumam. </w:t>
      </w:r>
    </w:p>
    <w:p>
      <w:pPr>
        <w:pStyle w:val="Normal"/>
        <w:spacing w:lineRule="auto" w:line="360"/>
        <w:ind w:left="792" w:firstLine="624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riezuma vidusdaļu zem augsnes slāņa urb.-1 no 0,80m līdz 1,10 dziļumam konstatēta labi sadalījusies kūdra (ĢTE-3) mitrā stāvoklī, melna.</w:t>
      </w:r>
    </w:p>
    <w:p>
      <w:pPr>
        <w:pStyle w:val="Normal"/>
        <w:spacing w:lineRule="auto" w:line="360"/>
        <w:ind w:left="792" w:firstLine="624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riezuma vidusdaļu visos urbumos konstatēta smilšaina grunts vidēji blīvā un blīvā stāvoklī. Putekļaina smilts vidēji blīvā stāvoklī konstatēta (ĢTE-6’’) urb.-1, urb.-2 un urb.-4, un smalka smilts vidēji blīvā stāvoklī (ĢTE-7’’). Smalka smilts blīvā stāvoklī konstatēta urb.-2 no 0,70m līdz 1,45m un urb.-3 no 0,85m līdz 1,50m dziļumam. Griezuma vidusdaļu urb.-3 līdz urb.-5 veido māls sīksti plastiskā (ĢTE-16s) un puscietā stāvoklī (ĢTE-16c), kur slāņa virsma konstatēta no 1,20m (urb.-4 un urb.-5) līdz 1,50m (urb.-3), bet pamatne no 1,60m (urb.-4) līdz 2,40m dziļumam (urb.-5).</w:t>
      </w:r>
    </w:p>
    <w:p>
      <w:pPr>
        <w:pStyle w:val="Normal"/>
        <w:spacing w:lineRule="auto" w:line="360"/>
        <w:ind w:left="792" w:firstLine="624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Pamatni urb.-1 un urb.-2 veido pusciets māls (ĢTE-16c) no 2,70m līdz 2,8m dziļumam. Pamatni urb.-3, urb.-4 un urb.-5 veido morēnas smilšmāls mīksti plastiskā  stāvoklī (ĢTE-19m) un sīksti plastiskā stāvoklī (ĢTE-19s), kur slāņa virsma konstatēta no 1,60m (urb.-4) līdz 2,40m dziļumam (urb.-50, bet pamatne līdz izpētes dziļumam 3,0m.</w:t>
      </w:r>
    </w:p>
    <w:p>
      <w:pPr>
        <w:pStyle w:val="Normal"/>
        <w:spacing w:lineRule="auto" w:line="360"/>
        <w:ind w:left="720" w:firstLine="696"/>
        <w:jc w:val="both"/>
        <w:rPr/>
      </w:pPr>
      <w:r>
        <w:rPr>
          <w:rFonts w:cs="Arial" w:ascii="Bookman Old Style" w:hAnsi="Bookman Old Style"/>
          <w:sz w:val="22"/>
          <w:szCs w:val="22"/>
        </w:rPr>
        <w:t xml:space="preserve">Grunts detālus saguluma apstākļus skatīt ģeotehniskajos urbumu griezumos 1, 2, 3, 4 un 5 pielikumā 3.3 (ĢI-3) un grunts raksturojumu pēc tā sastāva un īpašībām skatīt ģeotehniskajos urbuma aprakstos (pielikums 3.4 (ĢI-4). 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Normatīvai grunts caursalšanas dziļums pēc LBN 003 – 15 smilšainajām gruntīm ar varbūtību 50% - 120 cm, 10% - 144 cm, un ar varbūtību 1% - 160 cm un normatīvai grunts caursalšanas dziļums pēc LBN 003 – 15 mālainajām gruntīm ar varbūtību 50% - 100 cm, 10% - 120 cm, un ar varbūtību 1% - 133 cm</w:t>
      </w:r>
      <w:r>
        <w:rPr>
          <w:rFonts w:cs="Arial" w:ascii="Bookman Old Style" w:hAnsi="Bookman Old Style"/>
          <w:sz w:val="22"/>
          <w:szCs w:val="22"/>
        </w:rPr>
        <w:t xml:space="preserve">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cs="Arial" w:ascii="Bookman Old Style" w:hAnsi="Bookman Old Style"/>
          <w:sz w:val="22"/>
          <w:szCs w:val="22"/>
        </w:rPr>
        <w:t xml:space="preserve">Pazemes ūdens līmenis izpētes laikā (23.09.2016) tika konstatēts tikai urb.-1 2,50m dziļumā no zemes virsmas, kas pēc absolūtās augstuma atzīmes atbilst 91,85m. Pārējos urbumos no urb.-2 līdz urb.-5 pazemes ūdens līmenis netika konstatēts līdz izpētes dziļumam 3,0m. Iespējamās gruntsūdeņa līmeņa maksimālās svārstības var pārsniegt robežās ± 0,1-0,5m. Pēc ģeotehniskās datu bāzes informācijas gruntsūdenis nav agresīvs uz betonu no parastā portlandcementa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360"/>
        <w:ind w:left="567" w:hanging="425"/>
        <w:jc w:val="both"/>
        <w:rPr/>
      </w:pPr>
      <w:r>
        <w:rPr>
          <w:rFonts w:cs="Arial" w:ascii="Bookman Old Style" w:hAnsi="Bookman Old Style"/>
          <w:sz w:val="22"/>
          <w:szCs w:val="22"/>
        </w:rPr>
        <w:t>No ģeotehniskā viedokļa Kaiju ielas seguma atjaunošana Līvānos, Līvānu novadā ir samērā labvēlīga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Bookman Old Style" w:hAnsi="Bookman Old Style"/>
          <w:sz w:val="22"/>
          <w:szCs w:val="22"/>
        </w:rPr>
        <w:t>Izpētes urbumos līdz 3,0m dziļumam netika atklātas vājas nestspējas gruntis (kūdra, dūņas, smilts irdenā stāvoklī ar organiskas piejaukumu) ar pazeminātiem fizikāli-mehāniskajām īpašībām, izņemot apraktu augsnes slāni (ĢTE-2) urb.-1 no 0,65m līdz 0,80mm dziļumam un urb.-4 no 0,55m līdz 0,80m dziļumam, ko būvniecības laikā nepieciešamības gadījumā ieteicams apmainīt pret kvalitatīvu smilts uzbērumu, ko noblīvēt līdz projektā paredzētam blīvumam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pazemes ūdens līmenis tika konstatēts smilšainās gruntīs tikai urb.-1 2,50m dziļumā, kas neietekmē seguma atjaunošanu;</w:t>
      </w:r>
    </w:p>
    <w:p>
      <w:pPr>
        <w:pStyle w:val="Normal"/>
        <w:numPr>
          <w:ilvl w:val="0"/>
          <w:numId w:val="1"/>
        </w:numPr>
        <w:spacing w:lineRule="auto" w:line="360"/>
        <w:ind w:left="1080" w:hanging="371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pazemes ūdens līmenis netika konstatēts urb.-2, urb.-3, urb.-4 un urb.-5 līdz izpētes dziļumam 3,00m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360"/>
        <w:ind w:left="792" w:hanging="65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milšaino grunšu uzirdināšanas gadījumā būvniecības laikā nepieciešams noblīvēt līdz projektā paredzētam blīvuma, mālaino grunšu atmiekšķēšanās gadījumā apmainīt pret kvalitatīvu smilts uzbērumu, ko noblīvēt līdz projektā paredzētam blīvumam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360"/>
        <w:ind w:left="567" w:hanging="432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Dabīgās grunts pamatnes kūkumošanu sasalstot var noteikt, piemērojot SN 449-72 kā tehniskās literatūras avotu, kā vāji vai vidēji kūkumojošas:</w:t>
      </w:r>
    </w:p>
    <w:p>
      <w:pPr>
        <w:pStyle w:val="Normal"/>
        <w:numPr>
          <w:ilvl w:val="0"/>
          <w:numId w:val="6"/>
        </w:numPr>
        <w:spacing w:lineRule="auto" w:line="360"/>
        <w:ind w:left="993" w:hanging="36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Putekļainām smiltīm –III grupa K</w:t>
      </w:r>
      <w:r>
        <w:rPr>
          <w:rFonts w:cs="Arial" w:ascii="Bookman Old Style" w:hAnsi="Bookman Old Style"/>
          <w:sz w:val="22"/>
          <w:szCs w:val="22"/>
          <w:vertAlign w:val="subscript"/>
        </w:rPr>
        <w:t>k</w:t>
      </w:r>
      <w:r>
        <w:rPr>
          <w:rFonts w:cs="Arial" w:ascii="Bookman Old Style" w:hAnsi="Bookman Old Style"/>
          <w:sz w:val="22"/>
          <w:szCs w:val="22"/>
        </w:rPr>
        <w:t>=2-4%;</w:t>
      </w:r>
    </w:p>
    <w:p>
      <w:pPr>
        <w:pStyle w:val="Normal"/>
        <w:numPr>
          <w:ilvl w:val="0"/>
          <w:numId w:val="6"/>
        </w:numPr>
        <w:spacing w:lineRule="auto" w:line="360"/>
        <w:ind w:left="993" w:hanging="360"/>
        <w:jc w:val="both"/>
        <w:rPr/>
      </w:pPr>
      <w:r>
        <w:rPr>
          <w:rFonts w:cs="Arial" w:ascii="Bookman Old Style" w:hAnsi="Bookman Old Style"/>
          <w:sz w:val="22"/>
          <w:szCs w:val="22"/>
        </w:rPr>
        <w:t>Mālsmilts un smilšmāls – IV grupa K</w:t>
      </w:r>
      <w:r>
        <w:rPr>
          <w:rFonts w:cs="Arial" w:ascii="Bookman Old Style" w:hAnsi="Bookman Old Style"/>
          <w:sz w:val="22"/>
          <w:szCs w:val="22"/>
          <w:vertAlign w:val="subscript"/>
        </w:rPr>
        <w:t>k</w:t>
      </w:r>
      <w:r>
        <w:rPr>
          <w:rFonts w:cs="Arial" w:ascii="Bookman Old Style" w:hAnsi="Bookman Old Style"/>
          <w:sz w:val="22"/>
          <w:szCs w:val="22"/>
        </w:rPr>
        <w:t>=4-7%, kas jāievēro projektējot seguma konstrukciju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360"/>
        <w:ind w:left="567" w:hanging="425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Ceļa seguma šķembu slāņa sablīvēšana jānosaka būves gaitā ar spiedoga metodi saskaņā ar DIN 18134:2012. </w:t>
      </w:r>
      <w:r>
        <w:rPr>
          <w:rFonts w:cs="Arial" w:ascii="Bookman Old Style" w:hAnsi="Bookman Old Style"/>
          <w:sz w:val="22"/>
          <w:szCs w:val="22"/>
        </w:rPr>
        <w:t>Uzbērtā grunts (ĢTE-1’ un ĢTE-d) var tikt izmantota kā ceļa seguma pamatne dziļākajos slāņos pēc tās izlīdzināšanas un noblīvēšanas līdz projektā paredzētam blīvumam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360"/>
        <w:ind w:left="567" w:hanging="425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aiju seguma atjaunošana apstākļi Līvānos, Līvānu novadā nosakāmi pēc grunšu fizikāli – mehānisko īpašību raksturlielumiem 1. tabulā aiz teksta daļas un atsevišķi pēc urbuma aprakstiem.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993" w:right="850" w:gutter="0" w:header="708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Incised901 NdIt T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10070</wp:posOffset>
              </wp:positionH>
              <wp:positionV relativeFrom="paragraph">
                <wp:posOffset>-19875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5.65pt;mso-position-vertical-relative:text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10070</wp:posOffset>
              </wp:positionH>
              <wp:positionV relativeFrom="paragraph">
                <wp:posOffset>-19875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15.65pt;mso-position-vertical-relative:text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  <w:rPr>
        <w:sz w:val="22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72"/>
        </w:tabs>
        <w:ind w:left="972" w:hanging="432"/>
      </w:pPr>
      <w:rPr>
        <w:sz w:val="22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  <w:sz w:val="22"/>
      <w:szCs w:val="22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sz w:val="22"/>
      <w:szCs w:val="22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sz w:val="22"/>
      <w:szCs w:val="22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Noklusjumarindkopasfonts">
    <w:name w:val="Noklusējuma rindkopas fonts"/>
    <w:qFormat/>
    <w:rPr/>
  </w:style>
  <w:style w:type="character" w:styleId="PageNumber">
    <w:name w:val="Page Number"/>
    <w:basedOn w:val="Noklusjumarindkopasfonts"/>
    <w:rPr/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kypec2ctextspan">
    <w:name w:val="skype_c2c_text_span"/>
    <w:qFormat/>
    <w:rPr/>
  </w:style>
  <w:style w:type="character" w:styleId="C2">
    <w:name w:val="c2"/>
    <w:qFormat/>
    <w:rPr/>
  </w:style>
  <w:style w:type="character" w:styleId="GalveneRakstz">
    <w:name w:val="Galvene Rakstz."/>
    <w:qFormat/>
    <w:rPr>
      <w:sz w:val="24"/>
      <w:szCs w:val="24"/>
    </w:rPr>
  </w:style>
  <w:style w:type="character" w:styleId="KjeneRakstz">
    <w:name w:val="Kājene Rakstz.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ApakvirsrakstsRakstz">
    <w:name w:val="Apakšvirsraksts Rakstz."/>
    <w:qFormat/>
    <w:rPr>
      <w:rFonts w:ascii="Cambria" w:hAnsi="Cambria" w:eastAsia="Times New Roman" w:cs="Times New Roman"/>
      <w:sz w:val="24"/>
      <w:szCs w:val="24"/>
    </w:rPr>
  </w:style>
  <w:style w:type="character" w:styleId="C1">
    <w:name w:val="c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akstz">
    <w:name w:val="Rakstz.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arakstarindkopa">
    <w:name w:val="Saraksta rindkopa"/>
    <w:basedOn w:val="Normal"/>
    <w:qFormat/>
    <w:pPr>
      <w:ind w:left="720" w:hanging="0"/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9T08:19:00Z</dcterms:created>
  <dc:creator>User</dc:creator>
  <dc:description/>
  <dc:language>en-US</dc:language>
  <cp:lastModifiedBy>user</cp:lastModifiedBy>
  <cp:lastPrinted>2015-12-30T12:59:00Z</cp:lastPrinted>
  <dcterms:modified xsi:type="dcterms:W3CDTF">2016-11-19T09:55:00Z</dcterms:modified>
  <cp:revision>11</cp:revision>
  <dc:subject/>
  <dc:title/>
</cp:coreProperties>
</file>