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6685" cy="11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6600" cy="11520"/>
                          <a:chOff x="0" y="0"/>
                          <a:chExt cx="141660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6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55pt;height:0.9pt" coordorigin="0,0" coordsize="2231,18">
                <v:shape id="shape_0" coordsize="2222,20" path="m0,0l2221,0e" stroked="t" o:allowincell="f" style="position:absolute;left:0;top:0;width:2230;height:17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2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Būvuzraudz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7/2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440"/>
                            <a:ext cx="2090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28" path="m0,227l5804,227l5804,0l0,0l0,227xe" fillcolor="silver" stroked="f" o:allowincell="f" style="position:absolute;left:2;top:2;width:5802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2;top:229;width:329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2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Lietotajs</cp:lastModifiedBy>
  <dcterms:modified xsi:type="dcterms:W3CDTF">2017-02-07T17:48:00Z</dcterms:modified>
  <cp:revision>2</cp:revision>
  <dc:subject/>
  <dc:title/>
</cp:coreProperties>
</file>