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STĀV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0"/>
        <w:gridCol w:w="12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sēju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spārīgā daļ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Ģenplān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arbu organizēšanas projekt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sēju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Ārējie siltumtīkl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sēju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Elektronisko sakaru tīkli, ārējie tīkl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sējum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ām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sējums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ūvdarbu apjom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0:00Z</dcterms:created>
  <dc:creator>User</dc:creator>
  <dc:description/>
  <cp:keywords/>
  <dc:language>en-US</dc:language>
  <cp:lastModifiedBy>Ludmila Savickaja</cp:lastModifiedBy>
  <cp:lastPrinted>2016-01-22T14:35:00Z</cp:lastPrinted>
  <dcterms:modified xsi:type="dcterms:W3CDTF">2016-01-22T14:08:00Z</dcterms:modified>
  <cp:revision>16</cp:revision>
  <dc:subject/>
  <dc:title>PROJEKTA    SASTĀVS</dc:title>
</cp:coreProperties>
</file>