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VISPĀRĪGĀ DAĻ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komersanta reģistrācijas apliecība, būvprakses sertifikāti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projektēšanai nepieciešamie dokumenti</w:t>
        <w:tab/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ind w:left="72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TI – topogrāfiskās izpētes plān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1.4. ĢI – Ģeotehniskās izpētes pārska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INŽENIERRISINĀJUMU DAĻA</w:t>
      </w:r>
    </w:p>
    <w:p>
      <w:pPr>
        <w:pStyle w:val="Normal"/>
        <w:spacing w:lineRule="auto" w:line="36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ind w:left="360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etus notekūdens kanalizācija, ārējie tīkli, LK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EKONOMIKAS DAĻ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ekārtu, konstrukciju un materiālu kopsavilkums, I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darbu apjomu saraksts, BA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maksu aprēķins (tāme), T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RBU ORGANIZĀCIJAS DAĻ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rbu organizācijas projekts, DOP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022437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Black" w:hAnsi="Arial Black" w:cs="Arial Black"/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1:00Z</dcterms:created>
  <dc:creator>Zaiga</dc:creator>
  <dc:description/>
  <cp:keywords/>
  <dc:language>en-US</dc:language>
  <cp:lastModifiedBy>Aldis Gradovskis</cp:lastModifiedBy>
  <cp:lastPrinted>2013-07-23T20:13:00Z</cp:lastPrinted>
  <dcterms:modified xsi:type="dcterms:W3CDTF">2015-08-19T07:17:00Z</dcterms:modified>
  <cp:revision>107</cp:revision>
  <dc:subject/>
  <dc:title>Dokuments_1.versija</dc:title>
</cp:coreProperties>
</file>